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21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sz w:val="24"/>
          <w:szCs w:val="24"/>
        </w:rPr>
        <w:t>рассмотрения и оценки котировочных заявок на право заключения муниципального контракта на выполнение работ по устройству фундамента для инфекционного отделения МУЗ Даниловская ЦРБ согласно проектно – сметной документаци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 xml:space="preserve">г. Данилов, кабинет первого заместителя </w:t>
      </w:r>
      <w:r>
        <w:rPr>
          <w:sz w:val="24"/>
          <w:szCs w:val="24"/>
        </w:rPr>
        <w:t xml:space="preserve">                                                    «03» декабря 2010 года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фундамента для инфекционного отделения МУЗ Даниловская ЦРБ согласно проектно – сметной документаци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2. Состав котировочной комисси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7"/>
        <w:gridCol w:w="708"/>
        <w:gridCol w:w="1559"/>
        <w:gridCol w:w="422"/>
        <w:gridCol w:w="219"/>
        <w:gridCol w:w="5389"/>
      </w:tblGrid>
      <w:tr>
        <w:trPr/>
        <w:tc>
          <w:tcPr>
            <w:tcW w:w="431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упрова Н.П.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дорова  Ю.Ю.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gridSpan w:val="5"/>
            <w:tcBorders/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6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униципальное учреждение здравоохранения Даниловская ЦРБ</w:t>
            </w:r>
          </w:p>
        </w:tc>
      </w:tr>
      <w:tr>
        <w:trPr/>
        <w:tc>
          <w:tcPr>
            <w:tcW w:w="10348" w:type="dxa"/>
            <w:gridSpan w:val="7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ул. Карла Маркса, д. 64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gridSpan w:val="5"/>
            <w:tcBorders/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</w:tr>
      <w:tr>
        <w:trPr/>
        <w:tc>
          <w:tcPr>
            <w:tcW w:w="1034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</w:tr>
      <w:tr>
        <w:trPr/>
        <w:tc>
          <w:tcPr>
            <w:tcW w:w="495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09 часов 00 минут «03» декабря 2010 года по 09 часов 10 минут «03» декабря 2010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 Соборная, д. 14-а, кабинет первого заместителя главы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Извещение о проведении запроса котировок было размещено на сайте администрации Даниловского муниципального района  </w:t>
      </w:r>
      <w:r>
        <w:rPr>
          <w:rFonts w:cs="Times New Roman" w:ascii="Times New Roman" w:hAnsi="Times New Roman"/>
          <w:color w:val="4B4B4B"/>
          <w:sz w:val="24"/>
          <w:szCs w:val="24"/>
        </w:rPr>
        <w:t>danilov.adm.yar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3.11.2010 г. за № 198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before="12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425"/>
        <w:rPr/>
      </w:pPr>
      <w:r>
        <w:rPr/>
        <w:t>7.1. Наименование, характеристика и объем выполняемых  работ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фундамента для инфекционного отделения МУЗ Даниловская ЦРБ согласно проектно – сметной документации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9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календарных дней с момента заключения контракта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 729,40</w:t>
            </w: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уб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длении  срока подачи котировочных заявок «02» декабря 2010 г. 17 часов 00 минут (время московское) поступило 3 котировочных заявки на бумажном носителе и 0 котировочных заявок в форме электронного документа, как это зафиксировано в «Журнале регистрации поступления котировочных заявок», следую</w:t>
      </w:r>
      <w:r>
        <w:rPr/>
        <w:t>щих участников размещения заказа:</w:t>
      </w:r>
    </w:p>
    <w:tbl>
      <w:tblPr>
        <w:tblW w:w="10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880"/>
        <w:gridCol w:w="1684"/>
      </w:tblGrid>
      <w:tr>
        <w:trPr>
          <w:trHeight w:val="614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(местонахождение: юридический и фактический адрес, Ф.И.О. , место жительства (для физического лица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ная цена контракт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14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г. (13-17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Евростройсервис», 150051, г.Ярославль, пр-кт Машиностроителей, д.13, корп.3, кв.1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4852-94-74-9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729,40</w:t>
            </w:r>
          </w:p>
        </w:tc>
      </w:tr>
      <w:tr>
        <w:trPr>
          <w:trHeight w:val="614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0г. (16-48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рсенал», 150043, г.Ярославль, ул.К.Либкнехта, д.44/8; Тел.: 8-980-701-48-3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000</w:t>
            </w:r>
          </w:p>
        </w:tc>
      </w:tr>
      <w:tr>
        <w:trPr>
          <w:trHeight w:val="614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02.12.2010г. (16-55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», 150043, г.Ярославль, ул.Р.Люксембург, д.7, кв.4; Тел.: 4852-90-56-0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729,4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64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ую заявку участника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Евростройсервис», ООО «СтройАрсенал», ООО «УниверсалСтрой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лонить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.</w:t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ировочная комиссия оценила котировочные заявки и приняла решение признать победителем в проведении запроса котиров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Евростройсервис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051, г.Ярославль, пр-кт Машиностроителей, д.13, корп.3, кв.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9.40 руб. (Четыреста семьдесят шесть тысяч семьсот двадцать девять рублей 40 коп.)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рсенал»</w:t>
            </w:r>
          </w:p>
        </w:tc>
      </w:tr>
      <w:tr>
        <w:trPr>
          <w:trHeight w:val="406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0043, г.Ярославль, ул.К.Либкнехта, д.44/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8 000 руб. (Четыреста семьдесят восемь тысяч рублей)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Протокол рассмотрения и оценки котировочных заявок составлен в трех экземплярах, один из которых остается у заказчика, один у уполномоченного органа.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айте администрации Данилов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color w:val="4B4B4B"/>
          <w:sz w:val="26"/>
          <w:szCs w:val="26"/>
        </w:rPr>
        <w:t>danilov.adm.yar.ru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Покровский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Чупро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 Сидоро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99" w:leader="none"/>
              </w:tabs>
              <w:ind w:left="-99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32" w:leader="none"/>
              </w:tabs>
              <w:ind w:left="-13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747" w:gutter="0" w:header="0" w:top="540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íîìåð ñòðàíèöû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с отступом Знак"/>
    <w:basedOn w:val="Style11"/>
    <w:qFormat/>
    <w:rPr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Название Знак"/>
    <w:basedOn w:val="Style11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1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14:00Z</dcterms:created>
  <dc:creator>LUGUZINSKAYA</dc:creator>
  <dc:description/>
  <cp:keywords/>
  <dc:language>en-US</dc:language>
  <cp:lastModifiedBy>EABoldireva</cp:lastModifiedBy>
  <cp:lastPrinted>2010-09-22T11:55:00Z</cp:lastPrinted>
  <dcterms:modified xsi:type="dcterms:W3CDTF">2010-12-03T11:47:00Z</dcterms:modified>
  <cp:revision>4</cp:revision>
  <dc:subject/>
  <dc:title>ПРОТОКОЛ № _______</dc:title>
</cp:coreProperties>
</file>