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звещение № 216 от 13.12.2010г</w:t>
      </w:r>
      <w:bookmarkStart w:id="0" w:name="ORDERS_PROTN"/>
      <w:bookmarkEnd w:id="0"/>
      <w:r>
        <w:rPr>
          <w:b/>
          <w:sz w:val="20"/>
        </w:rPr>
        <w:t xml:space="preserve">.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длении срока подачи  котировочных заявок 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на поставку нефтяной продукции марки Регуляр-92 для МУЗ ДЦРБ на 1 квартал (январь-март) 2011 год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>Управление экономики  и развития Даниловского муниципального района  осуществляет размещение заказа на поставку товаров, выполнение работ оказание услуг</w:t>
      </w:r>
      <w:r>
        <w:rPr>
          <w:b/>
          <w:sz w:val="20"/>
        </w:rPr>
        <w:t xml:space="preserve"> </w:t>
      </w:r>
      <w:r>
        <w:rPr>
          <w:sz w:val="20"/>
        </w:rPr>
        <w:t>способом запроса котировки: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5"/>
        <w:gridCol w:w="405"/>
        <w:gridCol w:w="1134"/>
        <w:gridCol w:w="17"/>
        <w:gridCol w:w="103"/>
        <w:gridCol w:w="1364"/>
        <w:gridCol w:w="75"/>
        <w:gridCol w:w="1156"/>
        <w:gridCol w:w="1533"/>
        <w:gridCol w:w="2172"/>
      </w:tblGrid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rPr>
                <w:sz w:val="20"/>
                <w:szCs w:val="20"/>
              </w:rPr>
            </w:pPr>
            <w:bookmarkStart w:id="1" w:name="CUSTOMER_NAM"/>
            <w:bookmarkEnd w:id="1"/>
            <w:r>
              <w:rPr>
                <w:b/>
                <w:sz w:val="20"/>
                <w:szCs w:val="20"/>
              </w:rPr>
              <w:t>МУЗ (муниципальное учреждение здравоохранения) «Даниловская центральная районная больница»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, телефон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CUSTOMER_ADDR"/>
            <w:bookmarkEnd w:id="2"/>
            <w:r>
              <w:rPr>
                <w:sz w:val="20"/>
                <w:szCs w:val="20"/>
              </w:rPr>
              <w:t>152070, Ярославская обл., г. Данилов, ул. Карла Маркса, д.64, 5-17-38,         5-26-32, 5-20-48</w:t>
            </w:r>
          </w:p>
        </w:tc>
      </w:tr>
      <w:tr>
        <w:trPr>
          <w:trHeight w:val="70" w:hRule="atLeast"/>
        </w:trPr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bookmarkStart w:id="3" w:name="CUSTOMER_EMAIL"/>
            <w:bookmarkEnd w:id="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ORDERS_FINORDER"/>
            <w:bookmarkEnd w:id="4"/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олномоченный орган: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аниловского муниципального района</w:t>
            </w:r>
            <w:r>
              <w:rPr>
                <w:b/>
                <w:sz w:val="20"/>
                <w:szCs w:val="20"/>
              </w:rPr>
              <w:t xml:space="preserve"> в лице управления  экономики и развития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538) -5-22-45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danilov@adm.yar.ru</w:t>
              </w:r>
            </w:hyperlink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danekon@adm.yar.ru</w:t>
              </w:r>
            </w:hyperlink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фициального сайт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4B4B4B"/>
                <w:sz w:val="20"/>
                <w:szCs w:val="20"/>
              </w:rPr>
              <w:t>danilov.adm.yar.ru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и количество поставляемых товаров, наименование и объём выполняемых работ, оказываемых услуг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ORDERS_FULLNAM"/>
            <w:bookmarkEnd w:id="5"/>
            <w:r>
              <w:rPr>
                <w:b/>
                <w:sz w:val="20"/>
                <w:szCs w:val="20"/>
              </w:rPr>
              <w:t>поставка нефтяной продукции марки Регуляр-92 на 1 квартал (январь-март) 2011 года</w:t>
            </w:r>
            <w:r>
              <w:rPr>
                <w:sz w:val="20"/>
                <w:szCs w:val="20"/>
              </w:rPr>
              <w:t>, характеристики и наименование смотри в спецификации (ниж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оказания услуг, выполнения рабо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6" w:name="ORDERS_PLACE"/>
            <w:bookmarkEnd w:id="6"/>
            <w:r>
              <w:rPr>
                <w:sz w:val="20"/>
                <w:szCs w:val="20"/>
              </w:rPr>
              <w:t xml:space="preserve">Автозаправочные станции,   безналичный расчет.      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ки товара, оказания услуг, выполнения рабо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bookmarkStart w:id="7" w:name="ORDERS_TERM"/>
            <w:bookmarkEnd w:id="7"/>
            <w:r>
              <w:rPr>
                <w:b/>
                <w:sz w:val="20"/>
                <w:szCs w:val="20"/>
              </w:rPr>
              <w:t>с 01.01.2011 г. по 31.03.2011 г.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е о включённых (не включённых) в цену товаров, работ и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8" w:name="ORDERS_PRICE"/>
            <w:bookmarkEnd w:id="8"/>
            <w:r>
              <w:rPr>
                <w:sz w:val="20"/>
                <w:szCs w:val="20"/>
              </w:rPr>
              <w:t xml:space="preserve">НДС,  стоимость товара,  транспортные расходы, таможенные пошлины, налоги и обязательные платеж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9" w:name="ORDERS_SUMMA_1"/>
            <w:bookmarkEnd w:id="9"/>
            <w:r>
              <w:rPr>
                <w:b/>
                <w:color w:val="000000"/>
                <w:spacing w:val="-5"/>
                <w:sz w:val="20"/>
                <w:szCs w:val="20"/>
              </w:rPr>
              <w:t>451 000</w:t>
            </w:r>
            <w:r>
              <w:rPr>
                <w:b/>
                <w:sz w:val="20"/>
                <w:szCs w:val="20"/>
              </w:rPr>
              <w:t xml:space="preserve"> (Четыреста пятьдесят одна тысяча) рублей  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анилов, пл. Соборная, д.14-а, администрация ДМР,  каб.№ 17 с 08-00 до 12-00 и с 13-00 до 17-00 (кроме выходных и праздничных дней).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бочее врем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Пн.- Пт. с 08-00 до 12-00 и с 13-00 до 17-00 (местного времени)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азмещения извещения на сайте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13.12.2010 года</w:t>
            </w:r>
          </w:p>
        </w:tc>
      </w:tr>
      <w:tr>
        <w:trPr>
          <w:trHeight w:val="602" w:hRule="atLeast"/>
        </w:trPr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bookmarkStart w:id="10" w:name="ORDERS_LASTD_MONTH_NUM"/>
            <w:bookmarkEnd w:id="10"/>
            <w:r>
              <w:rPr>
                <w:b/>
                <w:color w:val="FF0000"/>
                <w:sz w:val="20"/>
                <w:szCs w:val="20"/>
              </w:rPr>
              <w:t>17.12</w:t>
            </w:r>
            <w:bookmarkStart w:id="11" w:name="ORDERS_LASTD_YEAR"/>
            <w:bookmarkEnd w:id="11"/>
            <w:r>
              <w:rPr>
                <w:b/>
                <w:color w:val="FF0000"/>
                <w:sz w:val="20"/>
                <w:szCs w:val="20"/>
              </w:rPr>
              <w:t xml:space="preserve">.2010 года  до </w:t>
            </w:r>
            <w:bookmarkStart w:id="12" w:name="ORDERS_LASTD_HOUR"/>
            <w:bookmarkEnd w:id="12"/>
            <w:r>
              <w:rPr>
                <w:b/>
                <w:color w:val="FF0000"/>
                <w:sz w:val="20"/>
                <w:szCs w:val="20"/>
              </w:rPr>
              <w:t>17-</w:t>
            </w:r>
            <w:bookmarkStart w:id="13" w:name="ORDERS_LASTD_MINUTE"/>
            <w:bookmarkEnd w:id="13"/>
            <w:r>
              <w:rPr>
                <w:b/>
                <w:color w:val="FF0000"/>
                <w:sz w:val="20"/>
                <w:szCs w:val="20"/>
              </w:rPr>
              <w:t xml:space="preserve">00 ч. </w:t>
            </w:r>
            <w:bookmarkStart w:id="14" w:name="ORDERS_LASTD_DAY"/>
            <w:bookmarkEnd w:id="14"/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ассмотрения и оценки котировочных заявок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20.12.2010 года в 14-00 часов 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бедителем в проведении запроса котировок будет подписан муниципальный контракт на поставку товара. Сумма контракта определяется в результате проведенной котировки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bookmarkStart w:id="15" w:name="ORDERS_PAY"/>
            <w:bookmarkEnd w:id="15"/>
            <w:r>
              <w:rPr>
                <w:spacing w:val="-6"/>
                <w:sz w:val="20"/>
                <w:szCs w:val="20"/>
              </w:rPr>
              <w:t>оплата производится безналичным расчетом, отсрочка платежа в течение 15 дней.</w:t>
            </w:r>
          </w:p>
        </w:tc>
      </w:tr>
      <w:tr>
        <w:trPr/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победителем муниципального контракт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ранее чем через </w:t>
            </w:r>
            <w:r>
              <w:rPr>
                <w:b/>
                <w:sz w:val="20"/>
                <w:szCs w:val="20"/>
              </w:rPr>
              <w:t>7 дней</w:t>
            </w:r>
            <w:r>
              <w:rPr>
                <w:sz w:val="20"/>
                <w:szCs w:val="20"/>
              </w:rPr>
              <w:t xml:space="preserve"> со дня размещения на официальном сайте протокола рассмотрения и оценки котировочных заявок и не позднее чем через </w:t>
            </w:r>
            <w:r>
              <w:rPr>
                <w:b/>
                <w:sz w:val="20"/>
                <w:szCs w:val="20"/>
              </w:rPr>
              <w:t>20 дней</w:t>
            </w:r>
            <w:r>
              <w:rPr>
                <w:sz w:val="20"/>
                <w:szCs w:val="20"/>
              </w:rPr>
              <w:t xml:space="preserve"> со дня подписания указанного протокола.</w:t>
            </w:r>
          </w:p>
        </w:tc>
      </w:tr>
      <w:tr>
        <w:trPr>
          <w:trHeight w:val="255" w:hRule="atLeast"/>
        </w:trPr>
        <w:tc>
          <w:tcPr>
            <w:tcW w:w="105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ция поставляемых товаров </w:t>
            </w:r>
          </w:p>
        </w:tc>
      </w:tr>
      <w:tr>
        <w:trPr>
          <w:trHeight w:val="255" w:hRule="atLeast"/>
        </w:trPr>
        <w:tc>
          <w:tcPr>
            <w:tcW w:w="105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ключение муниципального контракта на поставку  </w:t>
            </w:r>
            <w:r>
              <w:rPr>
                <w:b/>
                <w:sz w:val="20"/>
                <w:szCs w:val="20"/>
              </w:rPr>
              <w:t xml:space="preserve">нефтяной продукции марки Регуляр-92  </w:t>
            </w:r>
          </w:p>
        </w:tc>
      </w:tr>
      <w:tr>
        <w:trPr>
          <w:trHeight w:val="255" w:hRule="atLeast"/>
        </w:trPr>
        <w:tc>
          <w:tcPr>
            <w:tcW w:w="1054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МУЗ Даниловская ЦРБ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 квартал 2011 года)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</w:t>
            </w:r>
          </w:p>
        </w:tc>
      </w:tr>
      <w:tr>
        <w:trPr>
          <w:trHeight w:val="7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л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р-9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1 000</w:t>
            </w:r>
          </w:p>
        </w:tc>
      </w:tr>
      <w:tr>
        <w:trPr>
          <w:trHeight w:val="65" w:hRule="atLeast"/>
        </w:trPr>
        <w:tc>
          <w:tcPr>
            <w:tcW w:w="299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1 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Участнику размещения заказа для участия в запросе котировки необходимо подать только одну котировочную заявку (п.3. «Форма котировочной заявки» Извещения о проведении запроса котировки), внесение изменений в которую не допускается. По факсимильной связи котировочные заявки не принимаются.</w:t>
      </w:r>
      <w:r>
        <w:rPr>
          <w:b/>
          <w:i/>
          <w:sz w:val="20"/>
          <w:szCs w:val="20"/>
        </w:rPr>
        <w:t xml:space="preserve"> 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>Заказчик имеет право отказаться от проведения запроса котировок до истечения срока, установленного в запросе котировок для подачи котировочных заявок, в соответствии со ст. 436 Гражданского кодекса Российской Федерации. Заказчик, уполномоченный орган не несет ответственности перед участником размещения заказа за отказ от проведения запроса котировок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Обязательные требования, касающиеся заполнения котировочной заявки: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. Котировочная заявка, подготовленная участником размещения заказа должна быть написана на русском языке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>2. Котировочная заявка должна содержать наименование организации, фактический адрес (для юридических лиц), место жительства (для физических лиц)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3. Банковские реквизиты: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1) ИНН (идентификационный номер налогоплательщика) представляет собой: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- для организаций – десятизначный цифровой код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- для физических лиц – двенадцатизначный цифровой код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риказом МНС России от 03.03.2004 № БГ-3-09/178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2) КПП (код причины постановки на учет) представляет собой девятизначный цифровой код – только для организаций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риказом МНС России от 03.03.2004 № БГ-3-09/178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 xml:space="preserve">3) </w:t>
      </w:r>
      <w:r>
        <w:rPr>
          <w:b/>
          <w:bCs/>
          <w:i/>
          <w:iCs/>
          <w:sz w:val="20"/>
          <w:szCs w:val="20"/>
        </w:rPr>
        <w:t>ОГРН (основной государственный регистрационный номер) представляет собой тринадцати</w:t>
      </w:r>
      <w:r>
        <w:rPr>
          <w:rStyle w:val="Postbody1"/>
          <w:b/>
          <w:i/>
          <w:color w:val="000000"/>
          <w:sz w:val="20"/>
          <w:szCs w:val="20"/>
        </w:rPr>
        <w:t>значный цифровой код;</w:t>
      </w:r>
    </w:p>
    <w:p>
      <w:pPr>
        <w:pStyle w:val="Normal"/>
        <w:jc w:val="both"/>
        <w:rPr>
          <w:rStyle w:val="Postbody1"/>
          <w:b/>
          <w:b/>
          <w:i/>
          <w:i/>
          <w:color w:val="FF0000"/>
          <w:sz w:val="20"/>
          <w:szCs w:val="20"/>
        </w:rPr>
      </w:pPr>
      <w:r>
        <w:rPr>
          <w:rStyle w:val="Postbody1"/>
          <w:b/>
          <w:i/>
          <w:color w:val="FF0000"/>
          <w:sz w:val="20"/>
          <w:szCs w:val="20"/>
        </w:rPr>
        <w:t xml:space="preserve">Указывается в соответствии с Постановлением Правительства РФ </w:t>
      </w:r>
      <w:r>
        <w:rPr>
          <w:b/>
          <w:bCs/>
          <w:i/>
          <w:iCs/>
          <w:color w:val="FF0000"/>
          <w:sz w:val="20"/>
          <w:szCs w:val="20"/>
        </w:rPr>
        <w:t>от 19 июня 2002 г. N 438</w:t>
      </w:r>
    </w:p>
    <w:p>
      <w:pPr>
        <w:pStyle w:val="Normal"/>
        <w:autoSpaceDE w:val="false"/>
        <w:jc w:val="both"/>
        <w:rPr>
          <w:rStyle w:val="Postbody1"/>
          <w:b/>
          <w:b/>
          <w:i/>
          <w:i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 xml:space="preserve">4) р/с (расчетный счет) участника размещения заказа, который </w:t>
      </w:r>
      <w:r>
        <w:rPr>
          <w:b/>
          <w:bCs/>
          <w:i/>
          <w:iCs/>
          <w:sz w:val="20"/>
          <w:szCs w:val="20"/>
        </w:rPr>
        <w:t>представляет двадцатизначный цифровой код</w:t>
      </w:r>
    </w:p>
    <w:p>
      <w:pPr>
        <w:pStyle w:val="Normal"/>
        <w:autoSpaceDE w:val="false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5) наименование банка, в котором открыт р/с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rStyle w:val="Postbody1"/>
          <w:b/>
          <w:i/>
          <w:color w:val="000000"/>
          <w:sz w:val="20"/>
          <w:szCs w:val="20"/>
        </w:rPr>
        <w:t>6) к/с (</w:t>
      </w:r>
      <w:r>
        <w:rPr>
          <w:b/>
          <w:bCs/>
          <w:i/>
          <w:iCs/>
          <w:sz w:val="20"/>
          <w:szCs w:val="20"/>
        </w:rPr>
        <w:t>корреспондентский счет (субсчет))</w:t>
      </w:r>
      <w:r>
        <w:rPr>
          <w:rStyle w:val="Postbody1"/>
          <w:b/>
          <w:i/>
          <w:sz w:val="20"/>
          <w:szCs w:val="20"/>
        </w:rPr>
        <w:t xml:space="preserve"> банка, в котором открыт р/с,</w:t>
      </w: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представляет двадцатизначный цифровой код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</w:t>
      </w:r>
      <w:r>
        <w:rPr>
          <w:b/>
          <w:bCs/>
          <w:i/>
          <w:iCs/>
          <w:color w:val="FF0000"/>
          <w:sz w:val="20"/>
          <w:szCs w:val="20"/>
        </w:rPr>
        <w:t>оложением ЦБ от 6 мая 2003 г. N 225-П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5) БИК</w:t>
      </w:r>
      <w:r>
        <w:rPr>
          <w:rStyle w:val="Postbody1"/>
          <w:b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(</w:t>
      </w:r>
      <w:r>
        <w:rPr>
          <w:rStyle w:val="Postbody1"/>
          <w:b/>
          <w:i/>
          <w:color w:val="000000"/>
          <w:sz w:val="20"/>
          <w:szCs w:val="20"/>
        </w:rPr>
        <w:t>б</w:t>
      </w:r>
      <w:r>
        <w:rPr>
          <w:b/>
          <w:bCs/>
          <w:i/>
          <w:iCs/>
          <w:sz w:val="20"/>
          <w:szCs w:val="20"/>
        </w:rPr>
        <w:t xml:space="preserve">анковский идентификационный код) </w:t>
      </w:r>
      <w:r>
        <w:rPr>
          <w:rStyle w:val="Postbody1"/>
          <w:b/>
          <w:i/>
          <w:sz w:val="20"/>
          <w:szCs w:val="20"/>
        </w:rPr>
        <w:t>банка, в котором открыт р/с,</w:t>
      </w: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представляет девятизначный цифровой код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</w:t>
      </w:r>
      <w:r>
        <w:rPr>
          <w:b/>
          <w:bCs/>
          <w:i/>
          <w:iCs/>
          <w:color w:val="FF0000"/>
          <w:sz w:val="20"/>
          <w:szCs w:val="20"/>
        </w:rPr>
        <w:t>оложением ЦБ от 6 мая 2003 г. N 225-П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Наименование и характеристики поставляемого товара, выполняемых работ, оказываемых услу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В случае, если размещение заказа осуществляется на поставку товаров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наименование и характеристики указываются в полном объеме (в соответствии с извещением о проведении запроса котировок: спецификация, техническое задание и т.д.)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участником  размещения заказа указывается торговое наименование товара, предполагаемого к поставке (предлагаемый участниками товар с указанием торгового наименования в сопровождении слов «или эквивалент», будет признан не соответствующим требованиям Заказчика)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5. Цена товаров, работ, услуг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в котировочной заявке указывается общая цена контракта;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2) участнику размещения заказа необходимо указывать включает или не включает в себя цена контракта стоимость НДС. В случае, если цена контракта не включает стоимость НДС,  необходимо указать причину </w:t>
      </w:r>
      <w:r>
        <w:rPr>
          <w:b/>
          <w:i/>
          <w:color w:val="FF0000"/>
          <w:sz w:val="20"/>
          <w:szCs w:val="20"/>
        </w:rPr>
        <w:t>(как пример - упрощенная система налогообложен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 Подписи уполномоченных лиц, фирменный оттиск печат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котировочной заявке необходимо указать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олжность лица, Фамилию, Имя, Отчество, подписавшего заявку;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Котировочную заявку, подписывает руководитель организации, </w:t>
      </w:r>
      <w:r>
        <w:rPr>
          <w:b/>
          <w:bCs/>
          <w:i/>
          <w:sz w:val="20"/>
          <w:szCs w:val="20"/>
        </w:rPr>
        <w:t>имеющий право в соответствии с учредительными документами юридического лица действовать без доверенности,</w:t>
      </w:r>
      <w:r>
        <w:rPr>
          <w:b/>
          <w:i/>
          <w:sz w:val="20"/>
          <w:szCs w:val="20"/>
        </w:rPr>
        <w:t xml:space="preserve"> или представитель, уполномоченный выступать в отношениях связанным с размещением заказа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 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sz w:val="20"/>
          <w:szCs w:val="20"/>
        </w:rPr>
        <w:t>Котировочная заявка должна быть заверена фирменным оттиском печати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Если уполномоченным представителем участника является руководитель обособленного структурного подразделения - филиала или представительства, полномочия такого лица подтверждаются в следующем порядке. Все документы заполняются от имени юридического лица, а не филиала (представительства). </w:t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</w:rPr>
        <w:t>Котировочные заявка участников размещения заказа, поданные с нарушением вышеуказанных требований, будут отклонены как несоответствующие требованиям, установленным в извещении о проведении запроса котировок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Style w:val="Postbody1"/>
          <w:b/>
          <w:b/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Style w:val="Postbody1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/>
        <w:t>Главный врач МУЗ ДЦРБ                                                                                             В.П. Карбаинов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spacing w:before="280" w:after="240"/>
        <w:rPr/>
      </w:pPr>
      <w:r>
        <w:rPr>
          <w:b/>
          <w:color w:val="FF0000"/>
          <w:sz w:val="20"/>
          <w:szCs w:val="20"/>
        </w:rPr>
        <w:t>Внимание!: котировочная заявка должна быть заверена подписью уполномоченного представителя участника размещения заказа / участником размещения заказа (для физических лиц) и печатью (для юридических лиц).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всех участников размещения заказа) и заверены подписью уполномоченного лица участника размещения заказа.                              Текст котировочной заявки должен быть читаемым и составлен на русском языке; неоговоренные и не заверенные надлежащим образом исправления не допускаются.</w:t>
        <w:br/>
        <w:t>       Условия исполнения муниципального контракта, указанные в котировочной заявке, должны соответствовать условиям исполнения муниципального контракта, предусмотренным запросом котировок</w:t>
      </w:r>
      <w:r>
        <w:rPr/>
        <w:t>.</w:t>
      </w:r>
    </w:p>
    <w:tbl>
      <w:tblPr>
        <w:tblW w:w="4608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едседателю единой  комиссии по размещению муниципальных заказов </w:t>
            </w:r>
            <w:r>
              <w:rPr>
                <w:sz w:val="20"/>
                <w:szCs w:val="20"/>
              </w:rPr>
              <w:t>на поставку товаров, выполнение работ, оказание услуг для нужд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аниловского муниципального района</w:t>
            </w:r>
          </w:p>
        </w:tc>
      </w:tr>
    </w:tbl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» _______________ 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. 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(для юридического лица), Ф.И.О. (для физического лиц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фактический адрес для юридического лица):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(для физического лица): 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ПП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ГРН 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банка 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Идентификационный номер налогоплательщик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 Изучив извещение о продлении срока подачи котировочных заявок №</w:t>
      </w:r>
      <w:r>
        <w:rPr>
          <w:b/>
          <w:sz w:val="20"/>
          <w:szCs w:val="20"/>
        </w:rPr>
        <w:t xml:space="preserve"> 216 </w:t>
      </w: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</w:t>
      </w:r>
      <w:bookmarkStart w:id="16" w:name="ORDERS_NAM"/>
      <w:bookmarkEnd w:id="16"/>
      <w:r>
        <w:rPr>
          <w:b/>
          <w:sz w:val="20"/>
          <w:szCs w:val="20"/>
        </w:rPr>
        <w:t xml:space="preserve">поставку нефтяной продукции марки Регуляр-92  для МУЗ ДЦРБ на 1 квартал (январь-март) 2011 года, </w:t>
      </w:r>
      <w:r>
        <w:rPr>
          <w:sz w:val="20"/>
          <w:szCs w:val="20"/>
        </w:rPr>
        <w:t>согласны (согласен)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именование и характеристики поставляемых товаров, на поставку которых размещается заказ: </w:t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34"/>
        <w:gridCol w:w="1559"/>
        <w:gridCol w:w="4590"/>
      </w:tblGrid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ция поставляемых товаров 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ключение муниципального контракта на поставку </w:t>
            </w:r>
            <w:r>
              <w:rPr>
                <w:b/>
                <w:sz w:val="20"/>
                <w:szCs w:val="20"/>
              </w:rPr>
              <w:t xml:space="preserve">нефтяной продукции марки Регуляр-92 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МУЗ Даниловская ЦРБ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 квартал 2011 года)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Footnote"/>
        <w:rPr/>
      </w:pPr>
      <w:r>
        <w:rPr/>
        <w:t xml:space="preserve">  </w:t>
      </w:r>
      <w:r>
        <w:rPr/>
        <w:t>Указывается в полном объеме, перечисленном в извещении о проведении запроса котировок</w:t>
      </w:r>
    </w:p>
    <w:p>
      <w:pPr>
        <w:pStyle w:val="Style16"/>
        <w:spacing w:lineRule="auto" w:line="360"/>
        <w:ind w:left="0"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Цена поставки товара  включает (указывается общая цена контракта): стоимость нефтяной  продукции  марки Регуляр-92 для МУЗ ДЦРБ  на 1 квартал (январь-март) 2011 года, с учётом затрат на транспортировку, расходов по доставке товара до места назначения, страхование, хранение, уплату налогов (в т.ч. НДС),  таможенных пошлин, сборов и других обязательных платежей),  влияющих на стоимость муниципального контракта и </w:t>
      </w:r>
      <w:r>
        <w:rPr>
          <w:sz w:val="20"/>
        </w:rPr>
        <w:t>составляет (цифрами и прописью)</w:t>
      </w:r>
    </w:p>
    <w:p>
      <w:pPr>
        <w:pStyle w:val="Style16"/>
        <w:spacing w:lineRule="auto" w:line="360"/>
        <w:ind w:left="0" w:right="0" w:hanging="0"/>
        <w:jc w:val="both"/>
        <w:rPr>
          <w:b w:val="false"/>
          <w:b w:val="false"/>
          <w:bCs w:val="false"/>
          <w:sz w:val="20"/>
          <w:vertAlign w:val="subscript"/>
        </w:rPr>
      </w:pPr>
      <w:r>
        <w:rPr>
          <w:b w:val="false"/>
          <w:sz w:val="20"/>
          <w:vertAlign w:val="subscript"/>
        </w:rPr>
        <w:t xml:space="preserve">(указать работы/услуги выполняются оказываются с учетом НДС или без НДС. В случае выполнения работ/оказания услуг без НДС, указать причину)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2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ь                                                      подпись                                           расшифровка подписи  (Ф.И.О.)</w:t>
      </w:r>
    </w:p>
    <w:p>
      <w:pPr>
        <w:pStyle w:val="Normal"/>
        <w:tabs>
          <w:tab w:val="clear" w:pos="708"/>
          <w:tab w:val="left" w:pos="8228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есто печати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вка нефтяной продукции на 1-й квартал 2011 г. дл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Даниловской центральной районной больницы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Данилов                                                                         «__» ______ 2010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З Даниловская центральная районная больница, именуемое в дальнейшем «Заказчик», в лице главный врач Карбаинов В.П., действующего на основании Устава и ____________, именуемый в дальнейшем «Подрядчик», в лице ______________, действующего на основании _____________, и на основании результатов проведенного конкурса, в соответствии с решением комиссии, согласно прот. № ________ от __________ г. С другой стороны, заключили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1.«Подрядчик» обязуется передать топливо (бензин Регулятор - 92), а «Заказчик» принять его в сроки, установленные настоящим контрактом (с 01 января 2011 – 31 марта 2011г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2. Местонахождение топлива: ___________________________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на контракт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1. Общая сумма настоящего контракта составляет __________, количество литров не менее ____________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2. Цена контракта включает стоимость бензина, транспортные расходы, хранение бензина и заправку автомоби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3. Расчеты «Заказчика» с «Подрядчиком» производятся путем внесения авансовых платежей еженедельно. Окончательный расчет 3 числа месяца следующего за отчетным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тветственность сторон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1. В случае неисполнения либо ненадлежащего исполнения обязанностей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2. В соответствии с ч. 9 ст. 9 ФЗ от 21..07.2005 года № 94-ФЗ  за просрочку выполнения работ, оказания услуг по настоящему контракту «Подрядчик» выплачивает «Заказчику»  неустойку (штраф, пеней). Неустойка (штраф, пеней) начисляется за каждый день просрочки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несение изменений и дополнений к настоящему контракту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 Изменение условий при заключении или исполнении контракта не допускаются ни по соглашению сторон, ни в одностороннем порядке, за исключением случая, предусмотренного в части 6 статьи 9 ФЗ от 21.07.2005 № 94-ФЗ.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1. Стороны освобождаются от ответственности за полное или частичное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 действия контракт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1. Срок выполнения настоящего контракта с момента подписания и до полного исполнения обязательств сторон.</w:t>
      </w:r>
    </w:p>
    <w:p>
      <w:pPr>
        <w:pStyle w:val="Normal"/>
        <w:tabs>
          <w:tab w:val="clear" w:pos="708"/>
          <w:tab w:val="left" w:pos="5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6.2. Настоящий контракт составлен в 2 экземплярах , имеющих одинаковую юридическую силу (по одному договору для «Заказчика», «Подрядчика»)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чие услов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1. Расторжение муниципального контракта допускается по соглашению сторон или по решению суда по основаниям, предусмотренным  гражданским законодательство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2.Споры, которые могут возникнуть при исполнении настоящего контракта, разрешаются путем переговоров, а при не достижении согласия – рассматриваются в судебном порядке по месту нахождения «Заказчика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3. Стороны устанавливают, что все возможные претензии по настоящему контракту должны быть рассмотрены сторонами в течение 20 дней с момента направления претенз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4. «Подрядчик» ни полностью, ни частично не вправе передавать свои обязанности по настоящему контракту без предварительного письменного согласия со стороны Заказчика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Юридические адреса и реквизиты сторон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Заказчик»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МУЗ Даниловская ЦРБ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152070 Ярославская область, г.Данилов, ул.К.Маркса, 64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ИНН 7617001367  КПП 761701001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УФК по Ярославской области (ФУ АДМР МУЗ Даниловская ЦРБ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л/сч. 831020010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р/сч. 40204810500000000033 в ГРКЦ ГУ Банка России по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Ярославской области   г. Ярославль   БИК 04788800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арбаинов В.П. /_____________________/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одрядчик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  /________________________/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муниципальному контракту</w:t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от ________________2010 года</w:t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34"/>
        <w:gridCol w:w="1559"/>
        <w:gridCol w:w="4590"/>
      </w:tblGrid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ция поставляемых товаров 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ключение муниципального контракта на поставку </w:t>
            </w:r>
            <w:r>
              <w:rPr>
                <w:b/>
                <w:sz w:val="20"/>
                <w:szCs w:val="20"/>
              </w:rPr>
              <w:t xml:space="preserve">нефтяной продукции марки Регуляр-92  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МУЗ Даниловская ЦРБ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 квартал 2011 года)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казч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       Поставщик</w:t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врач ____________________</w:t>
        <w:tab/>
        <w:tab/>
        <w:t xml:space="preserve"> </w:t>
        <w:tab/>
        <w:tab/>
        <w:tab/>
        <w:t xml:space="preserve">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sz w:val="15"/>
      <w:szCs w:val="15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b/>
      <w:bCs/>
      <w:sz w:val="22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Цитата"/>
    <w:basedOn w:val="Normal"/>
    <w:qFormat/>
    <w:pPr>
      <w:ind w:left="720" w:right="-1" w:hanging="0"/>
    </w:pPr>
    <w:rPr>
      <w:b/>
      <w:bCs/>
      <w:sz w:val="26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mailto:danekon@adm.yar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3:00Z</dcterms:created>
  <dc:creator>PadagovaYY</dc:creator>
  <dc:description/>
  <cp:keywords/>
  <dc:language>en-US</dc:language>
  <cp:lastModifiedBy>PadagovaYY</cp:lastModifiedBy>
  <cp:lastPrinted>2010-12-13T15:52:00Z</cp:lastPrinted>
  <dcterms:modified xsi:type="dcterms:W3CDTF">2010-12-13T12:53:00Z</dcterms:modified>
  <cp:revision>2</cp:revision>
  <dc:subject/>
  <dc:title>Извещение о проведении запроса котировок </dc:title>
</cp:coreProperties>
</file>