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токол № 126</w:t>
      </w:r>
    </w:p>
    <w:p>
      <w:pPr>
        <w:pStyle w:val="Normal"/>
        <w:ind w:left="-540" w:right="423" w:hanging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выполнение работ по ремонту инженерных сетей в здании прачечной МУЗ Даниловская ЦРБ, расположенной по адресу: г.Данилов, ул.К.Маркса, д.64 </w:t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lef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Данилов, кабинет первого </w:t>
      </w:r>
      <w:r>
        <w:rPr>
          <w:color w:val="000000"/>
          <w:sz w:val="26"/>
          <w:szCs w:val="26"/>
        </w:rPr>
        <w:t>заместителя                              «11» августа 2010 года</w:t>
      </w:r>
    </w:p>
    <w:p>
      <w:pPr>
        <w:pStyle w:val="TextBodyIndent"/>
        <w:ind w:left="0" w:hanging="0"/>
        <w:jc w:val="left"/>
        <w:rPr>
          <w:b/>
          <w:b/>
          <w:iCs/>
          <w:color w:val="000000"/>
          <w:sz w:val="26"/>
          <w:vertAlign w:val="superscript"/>
        </w:rPr>
      </w:pPr>
      <w:r>
        <w:rPr>
          <w:color w:val="000000"/>
          <w:sz w:val="26"/>
          <w:szCs w:val="26"/>
        </w:rPr>
        <w:t>главы администрации ДМР                                                              09  часов 00 минут</w:t>
        <w:br/>
      </w:r>
      <w:r>
        <w:rPr>
          <w:i/>
          <w:iCs/>
          <w:color w:val="000000"/>
          <w:sz w:val="26"/>
          <w:vertAlign w:val="superscript"/>
        </w:rPr>
        <w:t>(Место проведения процедуры вскрытия</w:t>
      </w:r>
      <w:r>
        <w:rPr>
          <w:color w:val="000000"/>
          <w:sz w:val="26"/>
          <w:szCs w:val="26"/>
          <w:vertAlign w:val="superscript"/>
        </w:rPr>
        <w:t>)</w:t>
      </w:r>
      <w:r>
        <w:rPr>
          <w:color w:val="000000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iCs/>
          <w:color w:val="000000"/>
          <w:sz w:val="26"/>
          <w:vertAlign w:val="superscript"/>
        </w:rPr>
      </w:pPr>
      <w:r>
        <w:rPr>
          <w:b/>
          <w:iCs/>
          <w:color w:val="000000"/>
          <w:sz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именование предмета аукциона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выполнение работ по ремонту инженерных сетей в здании прачечной МУЗ Даниловская ЦРБ, расположенной по адресу: г.Данилов, ул.К.Маркса, д.6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чальная (максимальная)  цена контракта: </w:t>
      </w:r>
      <w:r>
        <w:rPr>
          <w:b/>
        </w:rPr>
        <w:t>609 554,32 руб. (Шестьсот девять тысяч пятьсот пятьдесят четыре рубля 32 копейк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став аукционной комисс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>
          <w:trHeight w:val="493" w:hRule="atLeast"/>
        </w:trPr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овлева Елена Борисо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разви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иловского муниципальн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экономики управления экономики и разви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1000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Извещение о проведении настоящего аукциона</w:t>
      </w:r>
      <w:r>
        <w:rPr/>
        <w:t xml:space="preserve"> было опубликовано в Даниловской общественно - политической газете «Северянка» № </w:t>
      </w:r>
      <w:r>
        <w:rPr>
          <w:color w:val="000000"/>
        </w:rPr>
        <w:t>94-95</w:t>
      </w:r>
      <w:r>
        <w:rPr>
          <w:color w:val="FF0000"/>
        </w:rPr>
        <w:t xml:space="preserve"> </w:t>
      </w:r>
      <w:r>
        <w:rPr/>
        <w:t xml:space="preserve">от 17.07.2010 года под номером 17 и размещено на официальном сайте Даниловского муниципаль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 xml:space="preserve"> 17.07.2010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</w:t>
      </w:r>
      <w:r>
        <w:rPr>
          <w:color w:val="000000"/>
        </w:rPr>
        <w:t>14 часов 30 минут «09» августа 2010 г. по 09 часов 00 минут «11» августа 2010 г. по адрес</w:t>
      </w:r>
      <w:r>
        <w:rPr/>
        <w:t>у г. Данилов, пл. Соборная, д.14-а, кабинет первого заместителя главы администрации ДМ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До окончания указанного в извещении о проведении аукциона срока подачи заявок на участие в аукционе «09» августа 2010 г. 14 часов 00 минут (время московское) было представлено: 4 (четыре) заявки на участие в аукционе на бумажном носителе, как это зафиксировано в Журнале регистрации поступления заявок на участие в аукционе (Приложение № 1 к Протоколу рассмотрения заявок на участие в аукционе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ведения об участниках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ООО «Сантехмонтаж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70, г.Данилов, ул.Ярославская, 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70, г.Данилов, ул.Ярославская, 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8538) 5-41-35, факс: </w:t>
            </w:r>
          </w:p>
          <w:p>
            <w:pPr>
              <w:pStyle w:val="Normal"/>
              <w:rPr/>
            </w:pPr>
            <w:r>
              <w:rPr/>
              <w:t>34-6-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Ронис-строй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5, г.Ярославль, ул.Батова, д.5, кв.1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3, г.Ярославль, пр-кт Ленина, д.15, оф. 8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52)</w:t>
            </w:r>
          </w:p>
          <w:p>
            <w:pPr>
              <w:pStyle w:val="Normal"/>
              <w:rPr/>
            </w:pPr>
            <w:r>
              <w:rPr/>
              <w:t>72-17-05, факс: 72-68-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3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НЗКМ «Кромаизол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60, Ярославская обл., п.Некрасовское, ул.Кооперативная, 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60, Ярославская обл., п.Некрасовское, ул.Кооперативная, 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8531) 4-40-10, 8-901-997-77-28, факс: 4-40-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Техноком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03, Ярославская обл., г.Тутаев, ул.Комсомольская, 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00, Ярославская обл., г.Тутаев, а/я 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(4852)</w:t>
            </w:r>
          </w:p>
          <w:p>
            <w:pPr>
              <w:pStyle w:val="Normal"/>
              <w:rPr/>
            </w:pPr>
            <w:r>
              <w:rPr/>
              <w:t xml:space="preserve">92-41-23, </w:t>
            </w:r>
          </w:p>
          <w:p>
            <w:pPr>
              <w:pStyle w:val="Normal"/>
              <w:rPr/>
            </w:pPr>
            <w:r>
              <w:rPr/>
              <w:t>факс: (48533) 7-04-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" w:firstLine="360"/>
        <w:jc w:val="both"/>
        <w:rPr/>
      </w:pPr>
      <w:r>
        <w:rPr/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-180" w:firstLine="540"/>
        <w:jc w:val="both"/>
        <w:rPr/>
      </w:pPr>
      <w:r>
        <w:rPr>
          <w:b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техмонтаж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СК «Ронис-строй»</w:t>
            </w:r>
          </w:p>
        </w:tc>
      </w:tr>
    </w:tbl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тказать в допуске</w:t>
      </w:r>
      <w:r>
        <w:rPr>
          <w:sz w:val="24"/>
          <w:szCs w:val="24"/>
        </w:rPr>
        <w:t xml:space="preserve"> к участию в аукционе следующим участникам размещения заказа, подавшим заявки на участие в аукционе – </w:t>
      </w:r>
      <w:r>
        <w:rPr>
          <w:sz w:val="24"/>
          <w:szCs w:val="24"/>
          <w:u w:val="single"/>
        </w:rPr>
        <w:t>в случае принятия членами  аукционной комиссии решения об отказе участнику размещения заказа в допуске к участию в открытом аукционе:</w:t>
      </w:r>
    </w:p>
    <w:p>
      <w:pPr>
        <w:pStyle w:val="TextBodyIndent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ООО НЗКМ «Кромаизол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На основании п.4 ч.1 ст.12 Федерального закона от 21.07.2005 г. № 94-ФЗ «О размещении заказов на поставки  товаров, выполнение работ, оказание услуг для государственных и муниципальных нужд»: несоответствие заявки на участие в аукционе требованиям документации об аукционе, предусмотренным п.2 ч.2 ст.35 указанного закона;  формы – приложения № 4  раздела 4 документации об аукцион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иложением №4 «Предложения по исполнению контракта и сведения о качестве выполняемых работ» участник размещения заказа должен подписать  приложение с указанием должности руководителя организации и расшифровки подписавшего, то есть инициалы, фамил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нарушение указанных требований участник размещения заказа дал  предложение не в соответствии с установленной формой,  а именно: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color w:val="000000"/>
              </w:rPr>
              <w:t xml:space="preserve">- отсутствует должность лица, подписавшего документ и расшифровка подписи (инициалы, фамилия), что </w:t>
            </w:r>
            <w:r>
              <w:rPr/>
              <w:t xml:space="preserve">не соответствует п. 3.22 </w:t>
            </w:r>
            <w:r>
              <w:rPr>
                <w:bCs/>
              </w:rPr>
              <w:t>Государственного стандарта РФ ГОСТ  Р 6.30-2003 Унифицированные системы документации "Унифицированная система организационно-распорядительной документации. Требования к оформлению документов" (принят и введен в действие постановлением Госстандарта РФ от 3 марта 2003 г. N 65-ст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ком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12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На основании п.4 ч.1 ст.12 Федерального закона от 21.07.2005 г. № 94-ФЗ «О размещении заказов на поставки  товаров, выполнение работ, оказание услуг для государственных и муниципальных нужд»: несоответствие заявки на участие в аукционе требованиям документации об аукционе, предусмотренным п.2 ч.2 ст.35 указанного закона;  формы – приложения № 4  раздела 4 документации об аукцион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иложением №4 «Предложения по исполнению контракта и сведения о качестве выполняемых работ» участник размещения заказа должен дать описание количественных характеристик и основных видов работ в соответствии с требованиями Заказчика, указанными в п. 3 технического задания. Кроме этого, указанное приложение заполняется участником размещения заказа в соответствии с технической частью документации об аукционе (согласно ведомости рабо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нарушение указанных требований участник размещения заказа дал  предложение не в соответствии с техническим заданием, а именно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- в строках 7, 10, 13, 55.1, 56 графа «Количество» в требованиях «Подрядчика» не соответствует  графе «Количество» в требованиях «Заказчика», составленных на основании ведомости объемов работ</w:t>
            </w:r>
            <w:r>
              <w:rPr>
                <w:color w:val="FF0000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  <w:t xml:space="preserve">9.  Настоящий протокол рассмотрения заявок на участие в аукционе подлежит размещению на официальном сайте </w:t>
      </w:r>
      <w:r>
        <w:rPr>
          <w:sz w:val="26"/>
        </w:rPr>
        <w:t xml:space="preserve">Даниловского муниципального района 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>.</w:t>
      </w:r>
    </w:p>
    <w:p>
      <w:pPr>
        <w:pStyle w:val="Normal"/>
        <w:jc w:val="both"/>
        <w:rPr/>
      </w:pPr>
      <w:r>
        <w:rPr/>
        <w:t>10.          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jc w:val="both"/>
        <w:rPr/>
      </w:pPr>
      <w:r>
        <w:rPr/>
        <w:t>11.           Подписи: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овлева Елена Борис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Приложение № 1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рассмотрения заявок на участие в открытом аукционе 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11» августа 2010 г. № 126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едомость  регистрации поступления заявок</w:t>
        <w:br/>
        <w:t>на участие в открытом аукционе на</w:t>
      </w:r>
      <w:r>
        <w:rPr>
          <w:b/>
        </w:rPr>
        <w:t xml:space="preserve"> выполнение работ по ремонту инженерных сетей в здании прачечной МУЗ Даниловская ЦРБ, расположенной по адресу: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г.Данилов, ул.К.Маркса, д.64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99" w:hanging="0"/>
        <w:jc w:val="center"/>
        <w:rPr>
          <w:b/>
          <w:b/>
        </w:rPr>
      </w:pPr>
      <w:r>
        <w:rPr>
          <w:b/>
        </w:rPr>
      </w:r>
    </w:p>
    <w:tbl>
      <w:tblPr>
        <w:tblW w:w="85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80"/>
        <w:gridCol w:w="2757"/>
        <w:gridCol w:w="1198"/>
        <w:gridCol w:w="2520"/>
      </w:tblGrid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1" w:right="-105" w:hanging="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4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-426" w:hanging="141"/>
        <w:jc w:val="both"/>
        <w:rPr/>
      </w:pPr>
      <w:r>
        <w:rPr>
          <w:sz w:val="26"/>
          <w:szCs w:val="26"/>
        </w:rPr>
        <w:t>Ответственное лицо: секретарь комиссии _________________ Сидорова Юлия Юрьевна</w:t>
      </w:r>
    </w:p>
    <w:p>
      <w:pPr>
        <w:pStyle w:val="BodyText2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Подпись)        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2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2z2">
    <w:name w:val="WW8Num2z2"/>
    <w:qFormat/>
    <w:rPr>
      <w:b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2">
    <w:name w:val="WW8Num3z2"/>
    <w:qFormat/>
    <w:rPr>
      <w:b/>
      <w:u w:val="no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4z2">
    <w:name w:val="WW8Num4z2"/>
    <w:qFormat/>
    <w:rPr>
      <w:b/>
      <w:u w:val="none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2">
    <w:name w:val="WW8Num6z2"/>
    <w:qFormat/>
    <w:rPr>
      <w:b/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2">
    <w:name w:val="WW8Num9z2"/>
    <w:qFormat/>
    <w:rPr>
      <w:b/>
      <w:u w:val="non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2">
    <w:name w:val="WW8Num14z2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6z2">
    <w:name w:val="WW8Num16z2"/>
    <w:qFormat/>
    <w:rPr>
      <w:b/>
      <w:u w:val="none"/>
    </w:rPr>
  </w:style>
  <w:style w:type="character" w:styleId="WW8Num18z0">
    <w:name w:val="WW8Num18z0"/>
    <w:qFormat/>
    <w:rPr>
      <w:b/>
      <w:u w:val="non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52:00Z</dcterms:created>
  <dc:creator>ADMIN</dc:creator>
  <dc:description/>
  <cp:keywords/>
  <dc:language>en-US</dc:language>
  <cp:lastModifiedBy>PadagovaYY</cp:lastModifiedBy>
  <cp:lastPrinted>2010-08-11T10:02:00Z</cp:lastPrinted>
  <dcterms:modified xsi:type="dcterms:W3CDTF">2010-08-11T06:06:00Z</dcterms:modified>
  <cp:revision>7</cp:revision>
  <dc:subject/>
  <dc:title>протокол № _______</dc:title>
</cp:coreProperties>
</file>