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45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  <w:r>
        <w:rPr>
          <w:caps w:val="false"/>
          <w:smallCaps w:val="false"/>
          <w:sz w:val="26"/>
          <w:szCs w:val="26"/>
        </w:rPr>
        <w:t xml:space="preserve">на право заключения муниципального контракта на </w:t>
      </w:r>
      <w:r>
        <w:rPr>
          <w:bCs/>
          <w:caps w:val="false"/>
          <w:smallCaps w:val="false"/>
          <w:sz w:val="24"/>
        </w:rPr>
        <w:t>поставку молочной продукции в 1 квартале 2009 года (январь-март) для МУ «Даниловская центральная районная больница»</w:t>
      </w:r>
    </w:p>
    <w:p>
      <w:pPr>
        <w:pStyle w:val="Normal"/>
        <w:ind w:firstLine="567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. Данилов, кабинет первого заместителя </w:t>
      </w:r>
      <w:r>
        <w:rPr>
          <w:sz w:val="24"/>
          <w:szCs w:val="24"/>
        </w:rPr>
        <w:t xml:space="preserve">                                                    «17» декабря  2008 года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szCs w:val="24"/>
          <w:vertAlign w:val="superscript"/>
        </w:rPr>
        <w:t xml:space="preserve">(Место проведения процедуры  рассмотрения и оценки) </w:t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Администрация Даниловского </w:t>
      </w:r>
      <w:r>
        <w:rPr>
          <w:sz w:val="24"/>
          <w:szCs w:val="24"/>
        </w:rPr>
        <w:t xml:space="preserve">                                                       </w:t>
        <w:br/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муниципального район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jc w:val="both"/>
        <w:rPr/>
      </w:pPr>
      <w:r>
        <w:rPr>
          <w:bCs/>
          <w:caps w:val="false"/>
          <w:smallCaps w:val="false"/>
          <w:sz w:val="24"/>
        </w:rPr>
        <w:t>поставка молочной продукции в 1 квартале 2009 года (январь-март) для МУ «Даниловская центральная районная больница»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/>
        <w:t>2. Состав котировочной комиссии</w:t>
      </w:r>
    </w:p>
    <w:tbl>
      <w:tblPr>
        <w:tblW w:w="43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6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овлева Е.Б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ровский А.Н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ренов А.С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rPr/>
      </w:pPr>
      <w:r>
        <w:rPr/>
        <w:t>По уважительной причине отсутствует Покровский А.Н. – в отпуске.</w:t>
      </w:r>
    </w:p>
    <w:tbl>
      <w:tblPr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7"/>
        <w:gridCol w:w="2690"/>
        <w:gridCol w:w="219"/>
        <w:gridCol w:w="5593"/>
        <w:gridCol w:w="57"/>
      </w:tblGrid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right="-171"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м заказчиком является  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</w:rPr>
              <w:t>Муниципальное учреждение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caps w:val="false"/>
                <w:smallCaps w:val="false"/>
                <w:sz w:val="24"/>
              </w:rPr>
              <w:t>«Даниловская центральная районная больниц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5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Наименование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., г. Данилов, ул. Карла Маркса, д.6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: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полномоченным органом  является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ниловского муниципального района в лице департамента экономики и развит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пл. Соборная, д.14-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danilov@adm.yar.ru</w:t>
              </w:r>
            </w:hyperlink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danekon@adm.yar.ru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Процедура рассмотрения и оценки котировочных заявок  проводилась котировочной комиссией в период с  9 часов 10 минут «17» декабря  2008 года по 09 часов 15минут «17» декабря 2008 года по 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070, г. Данилов, пл.Соборная, д.14-а, кабинет первого заместителя главы администрации ДМ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 странице администрации Даниловского муниципального района  на сайте администрации Ярославской области 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  <w:r>
        <w:rPr/>
        <w:t xml:space="preserve"> </w:t>
      </w:r>
      <w:r>
        <w:rPr>
          <w:b w:val="false"/>
          <w:sz w:val="24"/>
          <w:szCs w:val="24"/>
        </w:rPr>
        <w:t>08</w:t>
      </w:r>
      <w:r>
        <w:rPr>
          <w:rFonts w:cs="Times New Roman" w:ascii="Times New Roman" w:hAnsi="Times New Roman"/>
          <w:b w:val="false"/>
          <w:sz w:val="24"/>
          <w:szCs w:val="24"/>
        </w:rPr>
        <w:t>.12.2008г.  за № 244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Наименование, характеристика и объем выполняемых  работ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0"/>
        <w:gridCol w:w="3480"/>
        <w:gridCol w:w="1229"/>
        <w:gridCol w:w="2010"/>
        <w:gridCol w:w="1614"/>
        <w:gridCol w:w="1321"/>
      </w:tblGrid>
      <w:tr>
        <w:trPr>
          <w:trHeight w:val="619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кг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, 3,2 % жир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 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00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 (фасовка-200 г), 20 % жирност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70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 45 % жирност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6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сливочное (фасовка – пачки) 72 % жирност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ог 18 % жирност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5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20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1 10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ритория МУ «ДЦРБ»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место доставки поставляемых товаров, место выполнения работ, место оказания услуг) 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квартал 2009 года (январь-март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имость с учетом материала, транспортных расходов, уплаты налогов, сборов и др. 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платежей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461 100   </w:t>
            </w:r>
            <w:r>
              <w:rPr>
                <w:i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бюджет, бюджет территориального фонда ОМС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безналичный расчет, транспортом поставщика в течении 10 дней со дня подачи заявки, отсрочка платежа в течении 15 дней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До окончания указанного в извещении о проведении запроса котировок срока подачи котировочных заявок «16» декабря 2008 г. 17 часов 00 минут (время московское) поступили 3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5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3716"/>
        <w:gridCol w:w="1436"/>
        <w:gridCol w:w="1684"/>
      </w:tblGrid>
      <w:tr>
        <w:trPr>
          <w:trHeight w:val="98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 тел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менов Александр Юрьевич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070 г. Данилов, ул.Набережная, д.91, кв.13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5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30</w:t>
            </w:r>
          </w:p>
        </w:tc>
      </w:tr>
      <w:tr>
        <w:trPr>
          <w:trHeight w:val="123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й кооператив «коопхоз» им.Дзержинского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62, Ярославская обл., Даниловский р-н, д.Федурино, ул.Полевая, д.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</w:tr>
      <w:tr>
        <w:trPr>
          <w:trHeight w:val="123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Ярпродукт»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50030, г.Ярославль, ул.Журавлева, д.7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150030, г.Ярославль, ул.Журавлева, д.7, тел. 45-50-08, факс 42-37-54, 45-50-0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6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8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</w:t>
      </w:r>
      <w:r>
        <w:rPr/>
        <w:t xml:space="preserve">ние: </w:t>
      </w:r>
    </w:p>
    <w:tbl>
      <w:tblPr>
        <w:tblW w:w="997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08"/>
        <w:gridCol w:w="1196"/>
        <w:gridCol w:w="340"/>
        <w:gridCol w:w="840"/>
        <w:gridCol w:w="1080"/>
        <w:gridCol w:w="11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ые заявки следующих участников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П Семенов Александр Юрьевич, Сельскохозяйственный кооператив «коопхоз» им.Дзержинского, ООО «Ярпродукт»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клонить котировочные заявки следующих участников размещения заказа: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, указать причины отклонения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3.</w:t>
            </w:r>
          </w:p>
        </w:tc>
        <w:tc>
          <w:tcPr>
            <w:tcW w:w="7344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ложение о наиболее низкой цене товаров, работ, услуг составило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428 200  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Четыреста двадцать восемь тысяч двести </w:t>
            </w:r>
          </w:p>
        </w:tc>
        <w:tc>
          <w:tcPr>
            <w:tcW w:w="11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firstLine="1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74" w:hanging="7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00</w:t>
            </w:r>
          </w:p>
        </w:tc>
        <w:tc>
          <w:tcPr>
            <w:tcW w:w="109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еек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4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ировочная комиссия оценила котировочные заявки и приняла решение признать победителем в проведении запроса котировок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кооператив «коопхоз» им.Дзержинског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62, Ярославская обл., Даниловский р-н, д.Федурино, ул.Полевая, д.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428 200   руб. (Четыреста двадцать  восемь   тысяч двести  рублей.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ведения об участнике размещения заказа, предложение о цене контракта которого  содержит лучшие условия по цене контракта, следующие после предложенных победителем условий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Ярпродукт</w:t>
            </w:r>
          </w:p>
        </w:tc>
      </w:tr>
      <w:tr>
        <w:trPr>
          <w:trHeight w:val="90" w:hRule="atLeas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150030, г.Ярославль, ул.Журавлева, д.7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адрес: 150030, г.Ярославль, ул.Журавлева, д.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443 560   руб. (Четыреста сорок три  тысячи   пятьсот шестьдесят  рублей.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Протокол рассмотрения и оценки котировочных заявок составлен в трех экземплярах, один из которых остается у заказчика, один у уполномоченного органа.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Настоящий протокол подлежит размещению на </w:t>
      </w:r>
      <w:r>
        <w:rPr>
          <w:rFonts w:cs="Times New Roman" w:ascii="Times New Roman" w:hAnsi="Times New Roman"/>
          <w:b w:val="false"/>
          <w:sz w:val="26"/>
          <w:szCs w:val="26"/>
        </w:rPr>
        <w:t>странице администрации Даниловского муниципального района  на сайте администрации Яросла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/>
        <w:t>Подписи: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Иовле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Ю.Громова 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Хренов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Cs w:val="24"/>
        </w:rPr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 xml:space="preserve">от «17» декабря 2008 г. № 245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  <w:szCs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5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08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.  док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ум. док.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ум. док.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 xml:space="preserve">департамента экономики </w:t>
      </w:r>
      <w:r>
        <w:rPr>
          <w:sz w:val="24"/>
        </w:rPr>
        <w:t xml:space="preserve"> _________________  Ю. Ю. Падагова</w:t>
      </w:r>
      <w:r>
        <w:rPr>
          <w:vertAlign w:val="superscript"/>
        </w:rPr>
        <w:t xml:space="preserve">                                      (Должность)                                        (Подпись)                     (Фамилия, Имя, Отчество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8940" w:leader="none"/>
        </w:tabs>
        <w:ind w:left="5760" w:hanging="0"/>
        <w:jc w:val="right"/>
        <w:rPr/>
      </w:pPr>
      <w:r>
        <w:rPr/>
        <w:tab/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8940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>от «17» декабря 2008 г. № 245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41"/>
        <w:gridCol w:w="1320"/>
        <w:gridCol w:w="2400"/>
        <w:gridCol w:w="1680"/>
        <w:gridCol w:w="168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допуске к процедуре оцен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 муниципаль-ного контракта,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менов Александр Юр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850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й кооператив «коопхоз» им.Дзержинск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200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firstLine="1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Ярпродукт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560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 xml:space="preserve">департамента экономики </w:t>
      </w:r>
      <w:r>
        <w:rPr>
          <w:sz w:val="24"/>
        </w:rPr>
        <w:t xml:space="preserve"> _________________  Ю. Ю. Падагова</w:t>
      </w:r>
      <w:r>
        <w:rPr>
          <w:vertAlign w:val="superscript"/>
        </w:rPr>
        <w:t xml:space="preserve">                                      (Должность)                                        (Подпись)                     (Фамилия, Имя, Отчество)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-120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747" w:gutter="0" w:header="0" w:top="719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5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5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Название Знак"/>
    <w:basedOn w:val="Style12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2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23:00Z</dcterms:created>
  <dc:creator>LUGUZINSKAYA</dc:creator>
  <dc:description/>
  <cp:keywords/>
  <dc:language>en-US</dc:language>
  <cp:lastModifiedBy>PadagovaYY</cp:lastModifiedBy>
  <cp:lastPrinted>2008-12-24T11:30:00Z</cp:lastPrinted>
  <dcterms:modified xsi:type="dcterms:W3CDTF">2008-12-24T08:31:00Z</dcterms:modified>
  <cp:revision>17</cp:revision>
  <dc:subject/>
  <dc:title>ПРОТОКОЛ № _______</dc:title>
</cp:coreProperties>
</file>