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  <w:r>
        <w:rPr>
          <w:caps w:val="false"/>
          <w:smallCaps w:val="false"/>
          <w:sz w:val="26"/>
          <w:szCs w:val="26"/>
        </w:rPr>
        <w:t xml:space="preserve">на право заключения муниципального контракта на </w:t>
      </w:r>
      <w:r>
        <w:rPr>
          <w:b w:val="false"/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</w:rPr>
        <w:t>организацию и поставку горячего питания учащихся  муниципального образовательного учреждения  средняя  общеобразовательная  школа № 1 г.Данилова на декабрь 2008 года</w:t>
      </w:r>
    </w:p>
    <w:p>
      <w:pPr>
        <w:pStyle w:val="Normal"/>
        <w:ind w:firstLine="567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Главы  </w:t>
      </w:r>
      <w:r>
        <w:rPr>
          <w:sz w:val="24"/>
          <w:szCs w:val="24"/>
        </w:rPr>
        <w:t xml:space="preserve">                                 «26»  ноября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jc w:val="both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>организация и поставка горячего питания учащихся  муниципального образовательного учреждения  средняя  общеобразовательная  школа № 1 г.Данилова на декабрь 2008 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заседании котировочной комиссии по рассмотрению и оценке котировочных заявок при</w:t>
      </w:r>
      <w:r>
        <w:rPr/>
        <w:t xml:space="preserve">сутствовали: </w:t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 А.С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2690"/>
        <w:gridCol w:w="219"/>
        <w:gridCol w:w="5593"/>
        <w:gridCol w:w="57"/>
      </w:tblGrid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муниципальное образовательное учреждение  средняя  общеобразовательная  школа № 1 г.Данилова</w:t>
            </w:r>
          </w:p>
        </w:tc>
      </w:tr>
      <w:tr>
        <w:trPr/>
        <w:tc>
          <w:tcPr>
            <w:tcW w:w="10549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., г. Данилов, пл. Советская, д.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09 часов 00 минут «26» ноября 2008 года по 09 часов 10 минут «26» ноя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главы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Даниловского МР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b w:val="false"/>
          <w:sz w:val="26"/>
          <w:szCs w:val="26"/>
        </w:rPr>
        <w:t>://</w:t>
      </w:r>
      <w:r>
        <w:rPr>
          <w:sz w:val="26"/>
          <w:lang w:val="en-US"/>
        </w:rPr>
        <w:t>danilov</w:t>
      </w:r>
      <w:r>
        <w:rPr>
          <w:sz w:val="26"/>
        </w:rPr>
        <w:t>.</w:t>
      </w:r>
      <w:r>
        <w:rPr>
          <w:sz w:val="26"/>
          <w:lang w:val="en-US"/>
        </w:rPr>
        <w:t>adm</w:t>
      </w:r>
      <w:r>
        <w:rPr>
          <w:sz w:val="26"/>
        </w:rPr>
        <w:t>.</w:t>
      </w:r>
      <w:r>
        <w:rPr>
          <w:sz w:val="26"/>
          <w:lang w:val="en-US"/>
        </w:rPr>
        <w:t>yar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>.11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за № 235.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sz w:val="24"/>
          <w:szCs w:val="24"/>
        </w:rPr>
        <w:t xml:space="preserve">7.1. </w:t>
      </w:r>
      <w:r>
        <w:rPr>
          <w:b/>
          <w:sz w:val="24"/>
          <w:szCs w:val="24"/>
        </w:rPr>
        <w:t>Наименование, характеристика и объем выполняемых  работ</w:t>
      </w:r>
    </w:p>
    <w:p>
      <w:pPr>
        <w:pStyle w:val="Normal"/>
        <w:ind w:left="360" w:firstLine="360"/>
        <w:rPr/>
      </w:pPr>
      <w:r>
        <w:rPr/>
        <w:t xml:space="preserve">Расчет денежных средств, используемых для бесплатного питания в МОУ СОШ № 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я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ебных дн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ека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93 учащихся х 25 рублей х 23 дня = 168 550  рублей </w:t>
      </w:r>
    </w:p>
    <w:p>
      <w:pPr>
        <w:pStyle w:val="Heading"/>
        <w:jc w:val="left"/>
        <w:rPr/>
      </w:pPr>
      <w:r>
        <w:rPr/>
        <w:t xml:space="preserve">Стоимость одного завтрака – 25 рублей 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МОУ СОШ № 1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smallCaps/>
                <w:sz w:val="24"/>
              </w:rPr>
              <w:t>декабрь  2008 год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168 550 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стный бюджет и внебюджетные средства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езналичный расчет предоплата 30%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длении срока подачи  котировочных заявок «25» ноября 2008 г. 17 часов 00 минут (время московское) поступала 1 котировочная  заявка на бумажном носителе и 0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2756"/>
        <w:gridCol w:w="2760"/>
        <w:gridCol w:w="1684"/>
      </w:tblGrid>
      <w:tr>
        <w:trPr>
          <w:trHeight w:val="983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 1 подразделение школьного питания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и юридический адрес: 152070, г.Данилов, пл.Советская, д.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264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ую заявку следующего участника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>МОУ СОШ № 1 подразделение школьного питани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гласно п.6 статьи 46 Федерального Закона № 94-ФЗ от 21.07.2005г. «О размещении заказов на поставки товаров, выполнение работ, оказание услуг для государственных или муниципальных нуж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ить срок подачи котировочных заявок на четыре рабочих д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1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Гром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Н.Покровский 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Хренов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26» ноября  2008 г. № 241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5.11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док.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Ю.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Название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37:00Z</dcterms:created>
  <dc:creator>LUGUZINSKAYA</dc:creator>
  <dc:description/>
  <cp:keywords/>
  <dc:language>en-US</dc:language>
  <cp:lastModifiedBy>BykovDM</cp:lastModifiedBy>
  <cp:lastPrinted>2008-12-16T15:06:00Z</cp:lastPrinted>
  <dcterms:modified xsi:type="dcterms:W3CDTF">2008-12-17T05:48:00Z</dcterms:modified>
  <cp:revision>5</cp:revision>
  <dc:subject/>
  <dc:title>ПРОТОКОЛ № _______</dc:title>
</cp:coreProperties>
</file>