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33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рассмотрения и оценки котировочных заявок на право заключения муниципального контракта на выполнение работ по капитальному  ремонту:  устройство полов в отделении постоянного проживания граждан пожилого возраста и инвалидов                                               в д. Федурино Середского сельского поселения Даниловского р-на МУ «Даниловский комплексный центр социального обслуживания населения»</w:t>
      </w:r>
    </w:p>
    <w:p>
      <w:pPr>
        <w:pStyle w:val="TextBodyIndent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. Данилов, кабинет первого заместителя главы  </w:t>
      </w:r>
      <w:r>
        <w:rPr>
          <w:sz w:val="24"/>
          <w:szCs w:val="24"/>
        </w:rPr>
        <w:t xml:space="preserve">                                      «04» декабря  2008 года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jc w:val="both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выполнение работ по капитальному  ремонту:  устройство полов в отделении постоянного проживания граждан пожилого возраста и инвалидов в д. Федурино Середского сельского поселения Даниловского р-на МУ «Даниловский комплексный центр социального обслуживания населения»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/>
        <w:t>2. Состав котировочной комиссии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680"/>
        <w:gridCol w:w="127"/>
        <w:gridCol w:w="953"/>
        <w:gridCol w:w="1560"/>
        <w:gridCol w:w="177"/>
        <w:gridCol w:w="219"/>
        <w:gridCol w:w="5593"/>
      </w:tblGrid>
      <w:tr>
        <w:trPr/>
        <w:tc>
          <w:tcPr>
            <w:tcW w:w="2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9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влева Е.Б.</w:t>
            </w:r>
          </w:p>
        </w:tc>
        <w:tc>
          <w:tcPr>
            <w:tcW w:w="754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54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9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7549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54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.</w:t>
            </w:r>
          </w:p>
        </w:tc>
        <w:tc>
          <w:tcPr>
            <w:tcW w:w="7549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54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енов А.С.</w:t>
            </w:r>
          </w:p>
        </w:tc>
        <w:tc>
          <w:tcPr>
            <w:tcW w:w="7549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54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9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754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754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</w:rPr>
              <w:t>По уважительной причине отсутствует Покровский А.Н. – в отпуске</w:t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МУ «Даниловский комплексный центр социального обслуживания населен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</w:tr>
      <w:tr>
        <w:trPr/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62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., г. Данилов, ул. Карла Маркса, д.35</w:t>
            </w:r>
          </w:p>
        </w:tc>
      </w:tr>
      <w:tr>
        <w:trPr/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62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</w:tr>
      <w:tr>
        <w:trPr/>
        <w:tc>
          <w:tcPr>
            <w:tcW w:w="473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50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</w:tr>
      <w:tr>
        <w:trPr/>
        <w:tc>
          <w:tcPr>
            <w:tcW w:w="495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 09 часов 20 минут «04» декабря   2008 года по 09 часов 30 минут «04» декабря 2008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Соборная, д.14-а, кабинет первого заместителя главы 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5.11.2008г.  за № 238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.1. </w:t>
      </w:r>
      <w:r>
        <w:rPr>
          <w:b/>
          <w:sz w:val="24"/>
          <w:szCs w:val="24"/>
        </w:rPr>
        <w:t>Наименование, характеристика и объем выполняемых  работ</w:t>
      </w:r>
    </w:p>
    <w:p>
      <w:pPr>
        <w:pStyle w:val="Heading"/>
        <w:jc w:val="both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выполнение работ по капитальному  ремонту:  устройство полов в отделении постоянного проживания граждан пожилого возраста и инвалидов в д. Федурино Середского сельского поселения Даниловского р-на МУ «Даниловский комплексный центр социального обслуживания населения»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д. Федурино Середского сельского поселения Даниловского р-на, ул.Полевая, д.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5 рабочих  дней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498 419  </w:t>
            </w:r>
            <w:r>
              <w:rPr>
                <w:i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стный бюджет,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безналичный расчет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роведении запроса котировок  «03» декабря 2008 г. 17 часов 00 минут (время московское) поступили 5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</w:t>
      </w:r>
      <w:r>
        <w:rPr/>
        <w:t>щих участников размещения заказа:</w:t>
      </w:r>
    </w:p>
    <w:tbl>
      <w:tblPr>
        <w:tblW w:w="103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4080"/>
        <w:gridCol w:w="1436"/>
        <w:gridCol w:w="1684"/>
      </w:tblGrid>
      <w:tr>
        <w:trPr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 те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блРемСтрой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Фактический и юридический  адрес: г.Ярославль, ул.Звездная, д.27, к.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7.11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55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сервис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ий  и юридический адрес: г.Данилов, ул.Карла Маркса, д.2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03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3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Эксперт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70, г.Данилов, ул.Карла Маркса, д.2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го-строй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70, г.Данилов, ул.Карла Маркса, д.2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тикаль плюс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919, г.Рыбинск, ул.Щепкина, д.21-2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0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</w:t>
      </w:r>
      <w:r>
        <w:rPr/>
        <w:t xml:space="preserve">ние: </w:t>
      </w:r>
    </w:p>
    <w:tbl>
      <w:tblPr>
        <w:tblW w:w="997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8"/>
        <w:gridCol w:w="1196"/>
        <w:gridCol w:w="340"/>
        <w:gridCol w:w="840"/>
        <w:gridCol w:w="1080"/>
        <w:gridCol w:w="11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ые заявки следующих участников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ООО «ОблРемСтрой», ООО «Эко-сервис», ООО фирма «Эксперт», ООО «Эрго-строй», ООО «Вертикаль плюс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клонить котировочные заявки следующих участников размещения заказа: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, указать причины отклонения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3.</w:t>
            </w:r>
          </w:p>
        </w:tc>
        <w:tc>
          <w:tcPr>
            <w:tcW w:w="7344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ложение о наиболее низкой цене товаров, работ, услуг составило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405 600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Четыреста  пять тысяч шестьсот </w:t>
            </w:r>
          </w:p>
        </w:tc>
        <w:tc>
          <w:tcPr>
            <w:tcW w:w="11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firstLine="1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00</w:t>
            </w:r>
          </w:p>
        </w:tc>
        <w:tc>
          <w:tcPr>
            <w:tcW w:w="109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еек.</w:t>
            </w:r>
          </w:p>
        </w:tc>
      </w:tr>
      <w:tr>
        <w:trPr>
          <w:trHeight w:val="287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4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ООО «Вертикаль плюс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152919, г.Рыбинск, ул.Щепкина, д.21-2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405 600 руб. (Четыреста  пять тысяч шестьсот рублей.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едения об участнике размещения заказа, предложение о цене контракта которого  содержит лучшие условия по цене контракта, следующие после предложенных победителем условий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sz w:val="22"/>
                <w:szCs w:val="22"/>
              </w:rPr>
              <w:t>ООО «Эко-сервис»</w:t>
            </w:r>
          </w:p>
        </w:tc>
      </w:tr>
      <w:tr>
        <w:trPr>
          <w:trHeight w:val="90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caps w:val="false"/>
                <w:smallCaps w:val="false"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Style w:val="Style14"/>
                <w:bCs/>
                <w:caps w:val="false"/>
                <w:smallCaps w:val="false"/>
                <w:sz w:val="24"/>
              </w:rPr>
              <w:t>Фактический адрес</w:t>
            </w:r>
            <w:r>
              <w:rPr>
                <w:bCs/>
                <w:smallCaps/>
                <w:sz w:val="24"/>
              </w:rPr>
              <w:t xml:space="preserve">: </w:t>
            </w:r>
            <w:r>
              <w:rPr>
                <w:color w:val="000000"/>
                <w:sz w:val="24"/>
                <w:szCs w:val="24"/>
              </w:rPr>
              <w:t>г.Данилов, ул.Карла Маркса, д.26</w:t>
            </w:r>
          </w:p>
          <w:p>
            <w:pPr>
              <w:pStyle w:val="Heading"/>
              <w:rPr>
                <w:b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408 704  руб. (Четыреста восемь  тысяч  семьсот четыре   рубля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Протокол рассмотрения и оценки котировочных заявок составлен в трех экземплярах, один из которых остается у заказчика, один у уполномоченного органа.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Настоящий протокол подлежит размещению на </w:t>
      </w:r>
      <w:r>
        <w:rPr>
          <w:rFonts w:cs="Times New Roman" w:ascii="Times New Roman" w:hAnsi="Times New Roman"/>
          <w:b w:val="false"/>
          <w:sz w:val="26"/>
          <w:szCs w:val="26"/>
        </w:rPr>
        <w:t>странице администрации Даниловского муниципального района  на сайте администрации Яросла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hyperlink r:id="rId3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ad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yar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power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mest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ov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rus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html</w:t>
        </w:r>
      </w:hyperlink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920"/>
        <w:gridCol w:w="24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Громо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Хренов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Ю. 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>от «04» декабря   2008 г. № 233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6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.  док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1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.  док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.  док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.  док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.  док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Ю.Падагова</w:t>
      </w:r>
      <w:r>
        <w:rPr>
          <w:vertAlign w:val="superscript"/>
        </w:rPr>
        <w:t xml:space="preserve">                                      (Должность)                                        (Подпись)                     (Фамилия, Имя, Отчество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8940" w:leader="none"/>
        </w:tabs>
        <w:ind w:left="5760" w:hanging="0"/>
        <w:jc w:val="right"/>
        <w:rPr/>
      </w:pPr>
      <w:r>
        <w:rPr>
          <w:szCs w:val="24"/>
        </w:rPr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>от «04» декабря   2008 г. № 233</w:t>
      </w:r>
    </w:p>
    <w:p>
      <w:pPr>
        <w:pStyle w:val="BodyText2"/>
        <w:keepNext w:val="true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57"/>
        <w:gridCol w:w="1440"/>
        <w:gridCol w:w="2400"/>
        <w:gridCol w:w="1680"/>
        <w:gridCol w:w="168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допуске к процедуре оцен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 муниципаль-ного контрак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блРем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000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есто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704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Экспер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000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го-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000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тикаль 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00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</w:tbl>
    <w:p>
      <w:pPr>
        <w:pStyle w:val="TextBodyIndent"/>
        <w:keepNext w:val="true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keepNext w:val="true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департамента </w:t>
      </w:r>
      <w:r>
        <w:rPr>
          <w:sz w:val="24"/>
          <w:u w:val="single"/>
        </w:rPr>
        <w:t xml:space="preserve"> экономики </w:t>
      </w:r>
      <w:r>
        <w:rPr>
          <w:sz w:val="24"/>
        </w:rPr>
        <w:t>_________________  Ю. Ю. Падагова</w:t>
      </w:r>
      <w:r>
        <w:rPr>
          <w:vertAlign w:val="superscript"/>
        </w:rPr>
        <w:t xml:space="preserve">                                        (Подпись)                     (Фамилия, Имя, Отчество)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747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5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5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Название Знак"/>
    <w:basedOn w:val="Style12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hyperlink" Target="http://www.adm.yar.ru/power/mest/danilov/danilrus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23:00Z</dcterms:created>
  <dc:creator>LUGUZINSKAYA</dc:creator>
  <dc:description/>
  <cp:keywords/>
  <dc:language>en-US</dc:language>
  <cp:lastModifiedBy>PadagovaYY</cp:lastModifiedBy>
  <cp:lastPrinted>2008-12-09T16:15:00Z</cp:lastPrinted>
  <dcterms:modified xsi:type="dcterms:W3CDTF">2008-12-09T13:16:00Z</dcterms:modified>
  <cp:revision>19</cp:revision>
  <dc:subject/>
  <dc:title>ПРОТОКОЛ № _______</dc:title>
</cp:coreProperties>
</file>