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25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Cs/>
          <w:caps w:val="false"/>
          <w:smallCaps w:val="false"/>
          <w:sz w:val="24"/>
        </w:rPr>
        <w:t>выполнение работ  по проведению капитального ремонта кабинетов для управления социальной защиты  населения и труда администрации Даниловского муниципального района  Ярославской области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г. Данилов, кабинет первого заместителя Главы</w:t>
      </w:r>
      <w:r>
        <w:rPr>
          <w:sz w:val="24"/>
          <w:szCs w:val="24"/>
        </w:rPr>
        <w:t xml:space="preserve">                                       «21» ноября  2008 года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/>
      </w:pPr>
      <w:r>
        <w:rPr>
          <w:bCs/>
          <w:caps w:val="false"/>
          <w:smallCaps w:val="false"/>
          <w:sz w:val="24"/>
        </w:rPr>
        <w:t>выполнение работ  по проведению капитального ремонта кабинетов для управления социальной защиты  населения и труда администрации Даниловского муниципального района  Ярославской области</w:t>
      </w:r>
      <w:r>
        <w:rPr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седании котировочной комиссии по рассмотрению и оценке котировочных заявок при</w:t>
      </w:r>
      <w:r>
        <w:rPr/>
        <w:t xml:space="preserve">сутствовали: </w:t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  <w:gridCol w:w="57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управление социальной защиты населения и труда администрации   Даниловского муниципального района</w:t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ул.Ленина, д.2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09 часов 00 минут «21» ноября 2008 года по 09 часов 10 минут «21» ноя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hyperlink r:id="rId3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  <w:r>
        <w:rPr/>
        <w:t xml:space="preserve"> 17</w:t>
      </w:r>
      <w:r>
        <w:rPr>
          <w:rFonts w:cs="Times New Roman" w:ascii="Times New Roman" w:hAnsi="Times New Roman"/>
          <w:b w:val="false"/>
          <w:sz w:val="28"/>
          <w:szCs w:val="28"/>
        </w:rPr>
        <w:t>.11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за № 234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 работ согласно ведомости выполнения рабо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выполнения работ: г.Данилов, ул.Ленина, д.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 рабочих дн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234 445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  бюдж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зналичный расчет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овторном проведении запроса котировок «20» ноября 2008 г. 17 часов 00 минут (время московское) поступили 2 котировочные заявки на бумажном носителе, 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756"/>
        <w:gridCol w:w="2760"/>
        <w:gridCol w:w="1684"/>
      </w:tblGrid>
      <w:tr>
        <w:trPr>
          <w:trHeight w:val="160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ан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Ярославль, Красноперевальский пер., д.2/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50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ухов А.М. Компания «Муж на час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ктический: г.Данилов, пер.Володарского, д.6, кв.1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: г.Данилов, ул.Шарохина, д.10, кв.10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кан», ИП Петухов А.М. Компания «Муж на ча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04 445 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Двести четыре  тысячи четыреста сорок пять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>
          <w:trHeight w:val="633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ухов А.М. Компания «Муж на ча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г.Данилов, пер.Володарского, д.6, кв.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04 445   руб. (Двести четыре  тысячи четыреста сорок пя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Скан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г.Ярославль, Красноперевальский пер., д.2/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216 000   руб.   (Двести шестнадцать  тысяч руб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4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Ю. Громо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окровский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21» ноября 2008 г. № 225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4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.д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6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м. док.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 Ю. 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940" w:leader="none"/>
        </w:tabs>
        <w:ind w:left="5760" w:hanging="0"/>
        <w:jc w:val="right"/>
        <w:rPr/>
      </w:pPr>
      <w:r>
        <w:rPr>
          <w:szCs w:val="24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т «21» ноября 2008 г. № 22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440"/>
        <w:gridCol w:w="2400"/>
        <w:gridCol w:w="1680"/>
        <w:gridCol w:w="168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 муниципаль-ного контрак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а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0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/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ухов А.М. Компания «Муж на ча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45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департамента </w:t>
      </w:r>
      <w:r>
        <w:rPr>
          <w:sz w:val="24"/>
          <w:szCs w:val="24"/>
          <w:u w:val="single"/>
        </w:rPr>
        <w:t xml:space="preserve"> экономики </w:t>
      </w:r>
      <w:r>
        <w:rPr>
          <w:sz w:val="24"/>
          <w:szCs w:val="24"/>
        </w:rPr>
        <w:t>_________________  Ю.Ю.Падаго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i/>
          <w:szCs w:val="24"/>
          <w:vertAlign w:val="superscript"/>
        </w:rPr>
        <w:t xml:space="preserve">                                       </w:t>
      </w:r>
      <w:r>
        <w:rPr>
          <w:i/>
          <w:szCs w:val="24"/>
          <w:vertAlign w:val="superscript"/>
        </w:rPr>
        <w:t>(Должность)                                        (Подпись)                     (Фамилия, Имя, Отчество)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http://www.adm.yar.ru/power/mest/danilov/danilrus.html" TargetMode="External"/><Relationship Id="rId4" Type="http://schemas.openxmlformats.org/officeDocument/2006/relationships/hyperlink" Target="http://www.adm.yar.ru/power/mest/danilov/danilru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23:00Z</dcterms:created>
  <dc:creator>LUGUZINSKAYA</dc:creator>
  <dc:description/>
  <cp:keywords/>
  <dc:language>en-US</dc:language>
  <cp:lastModifiedBy>PadagovaYY</cp:lastModifiedBy>
  <cp:lastPrinted>2008-11-25T08:42:00Z</cp:lastPrinted>
  <dcterms:modified xsi:type="dcterms:W3CDTF">2008-11-25T05:45:00Z</dcterms:modified>
  <cp:revision>19</cp:revision>
  <dc:subject/>
  <dc:title>ПРОТОКОЛ № _______</dc:title>
</cp:coreProperties>
</file>