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right="561" w:hanging="57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Данил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 22.12.2010                       № 146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.Данилов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Cs w:val="28"/>
        </w:rPr>
        <w:t>О приеме в муниципальную собственнос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TextBodyIndent"/>
        <w:ind w:left="707" w:firstLine="709"/>
        <w:rPr/>
      </w:pPr>
      <w:r>
        <w:rPr/>
        <w:t xml:space="preserve">В соответствии с Гражданским кодексом Российской Федерации,      решением Земского собрания Даниловского муниципального района Ярославской области третьего созыва от 11.09.2008 года     № 342  «О порядке владения, пользования и распоряжения муниципальной собственностью Даниловского муниципального района Ярославской области», на основании постановления Правительства Ярославской области от 14.09.2010 № 668-п «О ликвидации государственного образовательного учреждения Ярославской области Даниловского специального (коррекционного) детского дома для детей с отклонениями в развитии», постановления Правительства Ярославской области от 15.12.2010 № 920-п «О внесении изменений в постановление Правительства области от 14.09.2010   № 668-п», приказа Департамента образования Ярославской области от 21.12.2010 № 1013/0103 «О распределении материальных запасов»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Управлению    муниципальным     имуществом     администрации    Даниловского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униципального района Ярославской области (Смирнова В.А.) принять в муниципальную собственность Даниловского муниципального района Ярославской области из государственной  собственности Ярославской области имущество, согласно приложениям  №№ 1, 2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Управлению      муниципальным     имуществом      администрации  Даниловского 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униципального района (Смирнова В.А.) внести имущество, указанное в пункте 1 настоящего постановления, в Реестр муниципальной собственности  Даниловского муниципального района Ярославской области и казну Даниловского муниципального района Ярославской обла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Глава       Даниловского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8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униципального района</w:t>
        <w:tab/>
        <w:tab/>
        <w:tab/>
        <w:tab/>
        <w:t xml:space="preserve">              </w:t>
        <w:tab/>
        <w:t xml:space="preserve">         А.В.Смир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6"/>
          <w:szCs w:val="26"/>
        </w:rPr>
      </w:pPr>
      <w:r>
        <w:rPr>
          <w:sz w:val="26"/>
          <w:szCs w:val="26"/>
        </w:rPr>
        <w:t>Зав. юридическим отделом</w:t>
        <w:tab/>
        <w:t xml:space="preserve">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6"/>
          <w:szCs w:val="26"/>
        </w:rPr>
        <w:t>____________________2010</w:t>
        <w:tab/>
        <w:t xml:space="preserve">               М.Б.Семёнов</w:t>
      </w:r>
    </w:p>
    <w:p>
      <w:pPr>
        <w:pStyle w:val="Normal"/>
        <w:tabs>
          <w:tab w:val="clear" w:pos="708"/>
          <w:tab w:val="left" w:pos="30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. главы администрации </w:t>
      </w:r>
    </w:p>
    <w:p>
      <w:pPr>
        <w:pStyle w:val="Normal"/>
        <w:tabs>
          <w:tab w:val="clear" w:pos="708"/>
          <w:tab w:val="left" w:pos="604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708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2010</w:t>
        <w:tab/>
        <w:t xml:space="preserve">       Е.Б.Иовлева</w:t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7652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>О.В.Ефимов</w:t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2010</w:t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по организацио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е и муниципальной службе</w:t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>
          <w:sz w:val="26"/>
          <w:szCs w:val="26"/>
        </w:rPr>
        <w:t>____________________2010</w:t>
        <w:tab/>
        <w:t xml:space="preserve">        З.К.Ретунская</w:t>
      </w:r>
    </w:p>
    <w:p>
      <w:pPr>
        <w:pStyle w:val="Normal"/>
        <w:tabs>
          <w:tab w:val="clear" w:pos="708"/>
          <w:tab w:val="left" w:pos="6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  <w:tab/>
        <w:t xml:space="preserve">                 В.А.Смирнова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201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править: область, дело, УМИ -2 экз., прокуратура, управление образования,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мирнов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-23-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 регистрации:                                         Егорова Г.Н.                                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к Постановлению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ind w:left="283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администрации Даниловского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left" w:pos="6430" w:leader="none"/>
        </w:tabs>
        <w:ind w:left="708" w:hanging="0"/>
        <w:rPr>
          <w:bCs/>
          <w:spacing w:val="-4"/>
          <w:sz w:val="24"/>
          <w:szCs w:val="24"/>
        </w:rPr>
      </w:pPr>
      <w:r>
        <w:rPr>
          <w:b/>
          <w:bCs/>
          <w:spacing w:val="-4"/>
          <w:szCs w:val="28"/>
        </w:rPr>
        <w:tab/>
        <w:tab/>
      </w:r>
      <w:r>
        <w:rPr>
          <w:bCs/>
          <w:spacing w:val="-4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5500" w:leader="none"/>
          <w:tab w:val="left" w:pos="6430" w:leader="none"/>
        </w:tabs>
        <w:ind w:left="708" w:hanging="0"/>
        <w:rPr>
          <w:bCs/>
          <w:spacing w:val="-4"/>
          <w:sz w:val="24"/>
          <w:szCs w:val="24"/>
        </w:rPr>
      </w:pPr>
      <w:r>
        <w:rPr>
          <w:b/>
          <w:bCs/>
          <w:spacing w:val="-4"/>
          <w:sz w:val="26"/>
          <w:szCs w:val="26"/>
        </w:rPr>
        <w:tab/>
        <w:tab/>
      </w:r>
      <w:r>
        <w:rPr>
          <w:bCs/>
          <w:spacing w:val="-4"/>
          <w:sz w:val="24"/>
          <w:szCs w:val="24"/>
        </w:rPr>
        <w:t>от 22.12.2010  № 1463</w:t>
      </w:r>
    </w:p>
    <w:p>
      <w:pPr>
        <w:pStyle w:val="Normal"/>
        <w:tabs>
          <w:tab w:val="clear" w:pos="708"/>
          <w:tab w:val="left" w:pos="5500" w:leader="none"/>
        </w:tabs>
        <w:ind w:left="708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500" w:leader="none"/>
        </w:tabs>
        <w:ind w:left="708" w:hanging="0"/>
        <w:jc w:val="center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ЕРЕЧЕНЬ</w:t>
      </w:r>
    </w:p>
    <w:p>
      <w:pPr>
        <w:pStyle w:val="Normal"/>
        <w:shd w:fill="FFFFFF" w:val="clear"/>
        <w:spacing w:lineRule="exact" w:line="317"/>
        <w:ind w:left="513" w:right="5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мущества, </w:t>
      </w:r>
      <w:r>
        <w:rPr>
          <w:b/>
          <w:bCs/>
          <w:spacing w:val="-1"/>
          <w:szCs w:val="28"/>
        </w:rPr>
        <w:t xml:space="preserve">принимаемого в муниципальную собственность </w:t>
      </w:r>
      <w:r>
        <w:rPr>
          <w:b/>
          <w:bCs/>
          <w:szCs w:val="28"/>
        </w:rPr>
        <w:t>Даниловского муниципального района из государственной собственности Ярославской области и передаваемого в казну Даниловского муниципального района Ярославской области</w:t>
      </w:r>
    </w:p>
    <w:p>
      <w:pPr>
        <w:pStyle w:val="Normal"/>
        <w:shd w:fill="FFFFFF" w:val="clear"/>
        <w:spacing w:lineRule="exact" w:line="317"/>
        <w:ind w:left="2698" w:right="2731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75" w:type="dxa"/>
        <w:jc w:val="left"/>
        <w:tblInd w:w="5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073"/>
        <w:gridCol w:w="1710"/>
        <w:gridCol w:w="2451"/>
      </w:tblGrid>
      <w:tr>
        <w:trPr>
          <w:trHeight w:val="1087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77" w:firstLine="38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  <w:p>
            <w:pPr>
              <w:pStyle w:val="Normal"/>
              <w:shd w:fill="FFFFFF" w:val="clear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86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Вид основ</w:t>
              <w:softHyphen/>
            </w:r>
            <w:r>
              <w:rPr>
                <w:spacing w:val="-4"/>
                <w:sz w:val="26"/>
                <w:szCs w:val="26"/>
              </w:rPr>
              <w:t>ного сред</w:t>
              <w:softHyphen/>
            </w:r>
            <w:r>
              <w:rPr>
                <w:sz w:val="26"/>
                <w:szCs w:val="26"/>
              </w:rPr>
              <w:t>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Год ввода </w:t>
            </w:r>
            <w:r>
              <w:rPr>
                <w:sz w:val="26"/>
                <w:szCs w:val="26"/>
              </w:rPr>
              <w:t>в экс</w:t>
            </w:r>
            <w:r>
              <w:rPr>
                <w:spacing w:val="-4"/>
                <w:sz w:val="26"/>
                <w:szCs w:val="26"/>
              </w:rPr>
              <w:t>плуата</w:t>
              <w:softHyphen/>
            </w:r>
            <w:r>
              <w:rPr>
                <w:sz w:val="26"/>
                <w:szCs w:val="26"/>
              </w:rPr>
              <w:t>цию</w:t>
            </w:r>
          </w:p>
        </w:tc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тоимость,</w:t>
            </w:r>
          </w:p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уб.</w:t>
            </w:r>
          </w:p>
        </w:tc>
      </w:tr>
      <w:tr>
        <w:trPr>
          <w:trHeight w:val="331" w:hRule="exac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есы </w:t>
            </w:r>
            <w:r>
              <w:rPr>
                <w:sz w:val="26"/>
                <w:szCs w:val="26"/>
                <w:lang w:val="en-US"/>
              </w:rPr>
              <w:t>CAS SW-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00</w:t>
            </w:r>
            <w:r>
              <w:rPr>
                <w:sz w:val="26"/>
                <w:szCs w:val="26"/>
              </w:rPr>
              <w:t>,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К-15,2 -А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электронные ВН-2/15-Т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электронные ВН-15,2-2/15-1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9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 «Са</w:t>
            </w:r>
            <w:r>
              <w:rPr>
                <w:sz w:val="26"/>
                <w:szCs w:val="26"/>
                <w:lang w:val="en-US"/>
              </w:rPr>
              <w:t>non FC-128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2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а КЕЛ-25 пожарна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6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ЖК 15 «</w:t>
            </w:r>
            <w:r>
              <w:rPr>
                <w:sz w:val="26"/>
                <w:szCs w:val="26"/>
                <w:lang w:val="en-US"/>
              </w:rPr>
              <w:t>Beng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0,25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настен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настен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настен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анино «Фантазия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6,36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«Гранит 5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1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«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BP</w:t>
            </w:r>
            <w:r>
              <w:rPr>
                <w:sz w:val="26"/>
                <w:szCs w:val="26"/>
              </w:rPr>
              <w:t>-1120» с кабеле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7,43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1,62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циркулятор РБ-06-Я-ФП передвижно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автоматизированного коммерческого учета энергоносител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имильный аппарат «</w:t>
            </w:r>
            <w:r>
              <w:rPr>
                <w:sz w:val="26"/>
                <w:szCs w:val="26"/>
                <w:lang w:val="en-US"/>
              </w:rPr>
              <w:t>Panasonic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,19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8,3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 «Аристон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,92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 «Аристон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софа «Соло-08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ан детский в раздевалку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ан-крова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,44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2,21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2,66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8,63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1,17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 «Янтарь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 2,3х5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3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 2,5х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 оваль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86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овое покрытие 16,6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6,27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о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од «Карло МО5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хранения твердых отход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ильная камера «Саратов 127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5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рубка «</w:t>
            </w:r>
            <w:r>
              <w:rPr>
                <w:sz w:val="26"/>
                <w:szCs w:val="26"/>
                <w:lang w:val="en-US"/>
              </w:rPr>
              <w:t>Moulinex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6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рубка «</w:t>
            </w:r>
            <w:r>
              <w:rPr>
                <w:sz w:val="26"/>
                <w:szCs w:val="26"/>
                <w:lang w:val="en-US"/>
              </w:rPr>
              <w:t>Saro wwg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9,27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прихожей «Елена авангард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физкультур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3,28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мягких модульных фор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1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с 2х4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6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а настенна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ка детска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0,00</w:t>
            </w:r>
          </w:p>
        </w:tc>
      </w:tr>
      <w:tr>
        <w:trPr>
          <w:trHeight w:val="725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«Подкова» регулируемый, кромка </w:t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зелена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 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етский «Ромашка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4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омпьютер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медицинский двухтумбов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роизводственный СП-3/15000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4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разделочный СР-3/1200/6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2,1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разделочный СР-3/1200/6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2,1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ая машина «</w:t>
            </w:r>
            <w:r>
              <w:rPr>
                <w:sz w:val="26"/>
                <w:szCs w:val="26"/>
                <w:lang w:val="en-US"/>
              </w:rPr>
              <w:t>Bosch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ая машина «</w:t>
            </w:r>
            <w:r>
              <w:rPr>
                <w:sz w:val="26"/>
                <w:szCs w:val="26"/>
                <w:lang w:val="en-US"/>
              </w:rPr>
              <w:t>Samsung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3,62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ермаркет игрово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й бассей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5,46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кухон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8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«Саратов 451» (КШ-160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бытовой «Норд» 239-7-0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«Бирюса 6С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3,88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«Бирюса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5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«Смоленск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7,6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«Стинол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9,69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«Чинар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,34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вухдвер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7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вухдвер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кни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3,33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кни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5,77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 трехдверный с ящико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5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постельного бель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7,45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,4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1,21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со стекло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3,5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со стекло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3,5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жаровочный ЭШВ-1-5/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2,82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медицински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плита ЭП6-ЖШ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49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отел ЭОВ 6/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3,71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велотренаж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тренажер «Бегущий по волна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тренажер «Гребля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тренажер «Скамья наклонная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,00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фон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,88</w:t>
            </w:r>
          </w:p>
        </w:tc>
      </w:tr>
      <w:tr>
        <w:trPr>
          <w:trHeight w:val="336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852,62</w:t>
            </w:r>
          </w:p>
        </w:tc>
      </w:tr>
    </w:tbl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к Постановлению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ind w:left="283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администрации Даниловского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left" w:pos="6430" w:leader="none"/>
        </w:tabs>
        <w:ind w:left="708" w:hanging="0"/>
        <w:rPr/>
      </w:pPr>
      <w:r>
        <w:rPr>
          <w:b/>
          <w:bCs/>
          <w:spacing w:val="-4"/>
          <w:sz w:val="26"/>
          <w:szCs w:val="26"/>
        </w:rPr>
        <w:tab/>
        <w:tab/>
      </w:r>
      <w:r>
        <w:rPr>
          <w:bCs/>
          <w:spacing w:val="-4"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5500" w:leader="none"/>
          <w:tab w:val="left" w:pos="6430" w:leader="none"/>
        </w:tabs>
        <w:ind w:left="708" w:hanging="0"/>
        <w:rPr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ab/>
        <w:tab/>
      </w:r>
      <w:r>
        <w:rPr>
          <w:bCs/>
          <w:spacing w:val="-4"/>
          <w:sz w:val="26"/>
          <w:szCs w:val="26"/>
        </w:rPr>
        <w:t>от 22.12.2010    №  1463</w:t>
      </w:r>
    </w:p>
    <w:p>
      <w:pPr>
        <w:pStyle w:val="Normal"/>
        <w:tabs>
          <w:tab w:val="clear" w:pos="708"/>
          <w:tab w:val="left" w:pos="5927" w:leader="none"/>
        </w:tabs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 xml:space="preserve">материальных запасов, </w:t>
      </w:r>
      <w:r>
        <w:rPr>
          <w:b/>
          <w:bCs/>
          <w:spacing w:val="-1"/>
          <w:szCs w:val="28"/>
        </w:rPr>
        <w:t xml:space="preserve">принимаемых в муниципальную собственность </w:t>
      </w:r>
      <w:r>
        <w:rPr>
          <w:b/>
          <w:bCs/>
          <w:szCs w:val="28"/>
        </w:rPr>
        <w:t>Даниловского муниципального района из государственной собственности Ярославской области и передаваемых в казну Даниловского муниципального района Ярославской област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47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95"/>
        <w:gridCol w:w="1539"/>
        <w:gridCol w:w="1653"/>
        <w:gridCol w:w="182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-ц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баст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сокарт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«Тита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пласт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ка облицовоч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чету 1.105.04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56,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/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0,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детск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ушк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И на склад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82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и прикроват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7,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,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олоч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идушки голуб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детск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,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4,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вало детск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9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вало взросл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н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фет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тер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терти парадные (компл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идуш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п/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деяль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вала желт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5,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И в эксплуа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966,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чету 1.105.05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549,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ш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с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туале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пласт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и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ля мытья посу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з-компак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.сред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 210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ень алюминев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елка 200гр. мелк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ел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елки п/порцио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й но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лка для взб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для хлеб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к для чист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вал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 малень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рочих материальных запасов на склад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93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стическая сист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пила Штиль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а моечная ВСМ-1/4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5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7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оцинкованное 9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педальн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пластм.5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пластм.10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ро пластм.с крышкой 10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эмалированное с крышк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ок дет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ли желез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к навесн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п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по больш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газов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и (набор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резинов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диэлектрические 500х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зина для бе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для СВ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 шлифова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тор мышь оптическ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фрук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овка по дерев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толет для горячего скле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для кни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паса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енье для унитаза детск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мес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ка для посу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 для бе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 пластмассов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с металлический 0,8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 для чистки канализ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япкодержа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7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лини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сетев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ар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 искусстве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 поливоч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щик балкон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щик для инструмен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 (набор ключе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т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рт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скозуб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 эмалирован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с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дц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ек напли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а поварск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шла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емял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7л нерж. Двойное дн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9л нерж. Двойное дн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алюминевая 10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алюминевая 1,5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алюминев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алюминевая 6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 эмалированная 1,5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 12л двойное дно 25х25см профессио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 210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 мер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 пластмассов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жка столова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ка чай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эмалирован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ный держа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ка 28см нержавей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суды дет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7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для чист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 чай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еш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н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 больш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тная ложка нейлонов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т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о 12с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вор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н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 40см нержавей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ел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8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елки полупорцио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й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ек напли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а столов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й но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ка столов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ка чай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лка для взб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для чист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для хлеб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н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 больш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 малень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о 12с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ый но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рочих материальных запасов в эксплуа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233,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чету 1.105.06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526,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1.105.00.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232,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-са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стал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з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костюм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подкладоч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рочие материальные запасы на склад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а </w:t>
            </w:r>
            <w:r>
              <w:rPr>
                <w:sz w:val="26"/>
                <w:szCs w:val="26"/>
                <w:lang w:val="en-US"/>
              </w:rPr>
              <w:t>Baby bor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ла Белоснеж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развивающ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рочие материальные запасы в эксплуа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чету 2Ц.105.06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2Ц.105.00.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атериальных зап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297,75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0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33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50:00Z</dcterms:created>
  <dc:creator>Смирнова</dc:creator>
  <dc:description/>
  <cp:keywords/>
  <dc:language>en-US</dc:language>
  <cp:lastModifiedBy>EgorovaGN</cp:lastModifiedBy>
  <cp:lastPrinted>2010-12-27T16:58:00Z</cp:lastPrinted>
  <dcterms:modified xsi:type="dcterms:W3CDTF">2011-01-13T10:50:00Z</dcterms:modified>
  <cp:revision>2</cp:revision>
  <dc:subject/>
  <dc:title>Приложение №</dc:title>
</cp:coreProperties>
</file>